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     »___________ 202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основ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шифр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>ОУД. 02 Литератур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ная форма обучен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ВАРТОВСК 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Литература», является частью 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Литература» для профессиональных образовательных организаций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рекомендована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240" w:before="0" w:after="0"/>
        <w:ind w:right="142"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ar-SA"/>
        </w:rPr>
        <w:t xml:space="preserve">Организация-разработчик: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ar-SA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right" w:pos="9638" w:leader="none"/>
        </w:tabs>
        <w:suppressAutoHyphens w:val="true"/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 xml:space="preserve">Разработчик: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Зубцова А.П., преподаватель Бюджетного учреждения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 xml:space="preserve">Эксперты: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ардаева А.А., методист высшей категории БУ «Нижневартовский медицинский колледж»;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а Е.С., преподаватель высшей категории БУ «Нижневартовский медицинский колледж»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ссмотрена на заседании методического объединения № 1, протокол № ___ от «   » ___________ 202   г. _____________________________________</w:t>
      </w:r>
    </w:p>
    <w:p>
      <w:pPr>
        <w:pStyle w:val="Normal"/>
        <w:tabs>
          <w:tab w:val="clear" w:pos="708"/>
          <w:tab w:val="left" w:pos="3840" w:leader="none"/>
          <w:tab w:val="left" w:pos="9072" w:leader="none"/>
        </w:tabs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eastAsia="Times New Roman" w:cs="Times New Roman"/>
          <w:sz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21" w:right="12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1"/>
        <w:rPr>
          <w:rFonts w:ascii="Times New Roman" w:hAnsi="Times New Roman" w:eastAsia="Times New Roman" w:cs="Times New Roman"/>
          <w:b/>
          <w:b/>
          <w:sz w:val="17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17"/>
          <w:szCs w:val="24"/>
          <w:lang w:eastAsia="ru-RU" w:bidi="ru-RU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5"/>
        <w:gridCol w:w="1462"/>
      </w:tblGrid>
      <w:tr>
        <w:trPr>
          <w:trHeight w:val="681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78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1. ОБЩАЯ ХАРАКТЕРИСТИКА РАБОЧЕЙ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7" w:righ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88" w:after="0"/>
              <w:ind w:right="78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2. СТРУКТУРА И СОДЕРЖАНИЕ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7" w:righ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176" w:after="0"/>
              <w:ind w:right="78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3. УСЛОВИЯ РЕАЛИЗАЦИИ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3" w:after="0"/>
              <w:ind w:left="107" w:righ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25</w:t>
            </w:r>
          </w:p>
        </w:tc>
      </w:tr>
      <w:tr>
        <w:trPr>
          <w:trHeight w:val="671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0" w:before="45" w:after="0"/>
              <w:ind w:right="7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4. КОНТРОЛЬ И ОЦЕНКА РЕЗУЛЬТАТОВ ОСВОЕНИЯ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7" w:righ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ru-RU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 w:bidi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9" w:leader="none"/>
        </w:tabs>
        <w:autoSpaceDE w:val="false"/>
        <w:spacing w:lineRule="auto" w:line="240" w:before="71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ОБЩАЯ ХАРАКТЕРИСТИКА РАБОЧЕЙ ПРОГРАММЫ УЧЕБНОЙ</w:t>
      </w:r>
      <w:r>
        <w:rPr>
          <w:rFonts w:eastAsia="Times New Roman" w:cs="Times New Roman" w:ascii="Times New Roman" w:hAnsi="Times New Roman"/>
          <w:b/>
          <w:spacing w:val="-1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579" w:leader="none"/>
        </w:tabs>
        <w:autoSpaceDE w:val="false"/>
        <w:spacing w:lineRule="auto" w:line="240" w:before="71" w:after="0"/>
        <w:ind w:left="578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74" w:before="71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бласть применения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программ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грамма учебной дисциплины ОУД. 02 Литература является </w:t>
      </w:r>
      <w:r>
        <w:rPr>
          <w:rFonts w:cs="Times New Roman" w:ascii="Times New Roman" w:hAnsi="Times New Roman"/>
          <w:sz w:val="28"/>
          <w:szCs w:val="28"/>
        </w:rPr>
        <w:t>частью 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Литература» для профессиональных образовательных организаций для специальности 34.02.01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Сестринское дело», квалификация «Медицинский брат/медицинская сестра»</w:t>
      </w:r>
    </w:p>
    <w:p>
      <w:pPr>
        <w:pStyle w:val="Normal"/>
        <w:widowControl w:val="false"/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1.2. Место дисциплины в структуре основ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профессиональной образовательной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дисциплина входи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цикл общепрофессиональные учебные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right="10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74" w:before="3" w:after="0"/>
        <w:ind w:left="42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1.3.Цели и планируемые результаты освое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дисциплин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держание программы учебной ОУД.02 Литература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88" w:leader="none"/>
        </w:tabs>
        <w:autoSpaceDE w:val="false"/>
        <w:spacing w:lineRule="auto" w:line="240" w:before="0" w:after="0"/>
        <w:ind w:left="292" w:right="29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уль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92" w:right="29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95" w:leader="none"/>
        </w:tabs>
        <w:autoSpaceDE w:val="false"/>
        <w:spacing w:lineRule="auto" w:line="240" w:before="0" w:after="0"/>
        <w:ind w:left="292" w:right="28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цессе;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92" w:right="29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</w:t>
      </w:r>
      <w:r>
        <w:rPr>
          <w:rFonts w:eastAsia="Times New Roman" w:cs="Times New Roman" w:ascii="Times New Roman" w:hAnsi="Times New Roman"/>
          <w:spacing w:val="-23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нтернет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0" w:gutter="0" w:header="0" w:top="1040" w:footer="994" w:bottom="11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9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воение содержания учебной дисциплины обеспечивает достижение студентами личностных, метапредметных, предметных результатов</w:t>
      </w:r>
      <w:r>
        <w:rPr/>
        <w:t>:</w:t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4819"/>
      </w:tblGrid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99498583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1 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3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ладеть умениями анализа и интерпретации художественных произведений в единстве формы и содержания   с использованием теоретико-литературных терминов и понятий; 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умение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ть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TextBody"/>
              <w:spacing w:before="7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современными читательскими практиками, культурой восприятия и понимания литературных текстов, умениями самостоятельного истолкования, прочитанного в устной и письменной форме;</w:t>
            </w:r>
          </w:p>
          <w:p>
            <w:pPr>
              <w:pStyle w:val="TextBody"/>
              <w:spacing w:before="7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ть ценностное отношение к литературе как неотъемлемой части культуры;</w:t>
            </w:r>
          </w:p>
          <w:p>
            <w:pPr>
              <w:pStyle w:val="TextBody"/>
              <w:spacing w:before="7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вать взаимосвязи между языковым, литературным, интеллектуальным, духовно-нравственным развитием личности;</w:t>
            </w:r>
          </w:p>
          <w:p>
            <w:pPr>
              <w:pStyle w:val="TextBody"/>
              <w:spacing w:before="7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TextBody"/>
              <w:spacing w:before="7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содержание, понимать ключевые проблемы и осознавать историко-культурное и нравственно-ценностное взаимовлияние произведений русской, зарубежной классической и современной литературы, в том числе литературы народов России.</w:t>
            </w:r>
          </w:p>
          <w:p>
            <w:pPr>
              <w:pStyle w:val="TextBody"/>
              <w:spacing w:before="7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.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Рекомендуемое количество часов на освоение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83" w:firstLine="567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максимальная учебная нагрузка слушателя   -114 часов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8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язательных учебных занятий 114 час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83" w:firstLine="567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283" w:firstLine="567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283" w:firstLine="567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3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34" w:leader="none"/>
        </w:tabs>
        <w:autoSpaceDE w:val="false"/>
        <w:spacing w:lineRule="auto" w:line="240" w:before="9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СТРУКТУРА И ПРИМЕРНОЕ СОДЕРЖАНИЕ УЧЕБНОЙ ДИСЦИПЛИН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hanging="42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бъем учебной дисциплины и виды учебной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аботы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tbl>
      <w:tblPr>
        <w:tblW w:w="1017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2271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2825" w:right="28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Вид учебной работ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35" w:right="12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 w:bidi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Максимальная учебная нагрузка (всего)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37" w:right="1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114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Объем работы обучающихся во взаимодействии с преподавателями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37" w:right="1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114</w:t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mallCaps/>
                <w:w w:val="88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 w:bidi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 w:bidi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: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теоретическое обучени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37" w:right="1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114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актические заняти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69" w:right="1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 предусмотрено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лабораторные работ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69" w:right="1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 предусмотрено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урсовая работа (проект)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05" w:right="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 предусмотрено</w:t>
            </w:r>
          </w:p>
        </w:tc>
      </w:tr>
      <w:tr>
        <w:trPr>
          <w:trHeight w:val="828" w:hRule="atLeast"/>
        </w:trPr>
        <w:tc>
          <w:tcPr>
            <w:tcW w:w="10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8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межуточная аттестация дифференцированный зачет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8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40" w:right="560" w:gutter="0" w:header="0" w:top="1120" w:footer="994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38"/>
        <w:gridCol w:w="1867"/>
        <w:gridCol w:w="24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2" w:hanging="0"/>
              <w:jc w:val="left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1215390</wp:posOffset>
                      </wp:positionV>
                      <wp:extent cx="8286750" cy="336550"/>
                      <wp:effectExtent l="6350" t="635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68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.2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2.2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Тематический план и содержание учебной дисциплины ОУД.02 Литература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3pt;margin-top:-95.7pt;width:652.4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.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2.2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Тематический план и содержание учебной дисциплины ОУД.02 Литература  </w:t>
                            </w:r>
                          </w:p>
                        </w:txbxContent>
                      </v:textbox>
                      <v:fill o:detectmouseclick="t" type="solid" color2="black"/>
                      <v:stroke color="#4472c4" weight="1260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1" w:right="750" w:hanging="42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2" w:right="395" w:hanging="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47" w:right="140" w:firstLine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Русская литература XIX века (I ча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250" w:hanging="2"/>
              <w:rPr/>
            </w:pPr>
            <w:r>
              <w:rPr>
                <w:sz w:val="28"/>
                <w:szCs w:val="28"/>
              </w:rPr>
              <w:t>Тема 1.1 Русская литерату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IХ</w:t>
            </w:r>
          </w:p>
          <w:p>
            <w:pPr>
              <w:pStyle w:val="TableParagraph"/>
              <w:ind w:left="148" w:right="135" w:hanging="0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века в контексте мировой культ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Своеобразие историко-литературной ситуации первой трети XIX века. Проблема периодизации литературы этого периода. Ведущие типы художественности в литературе изучаемого периода. Процесс деканонизации жанров в литературе романтизма. Реализм и его жанровые формы в литературе ХI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а.</w:t>
            </w:r>
          </w:p>
          <w:p>
            <w:pPr>
              <w:pStyle w:val="TableParagraph"/>
              <w:spacing w:lineRule="exact" w:line="259" w:before="2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Медицина в зеркале мировой</w:t>
            </w:r>
            <w:r>
              <w:rPr>
                <w:b/>
                <w:spacing w:val="-1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тератур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9" w:right="371" w:firstLine="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 Жанровое и тематическое своеобразие лирических произведенийА.С.Пушкина Роман «Евгений Онегин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зация жизни и творчества поэта.</w:t>
            </w:r>
          </w:p>
          <w:p>
            <w:pPr>
              <w:pStyle w:val="TableParagraph"/>
              <w:spacing w:lineRule="atLeast" w:line="270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Жанровое и тематическое своеобразие лирики Пушкина лицейского периода. Петербургский период творчества поэта: формирование романтизма синтетического типа. Кризис романтического мироощущения в лирике 1823 года. Михайловский период: утверждение реалистической поэтики в творчестве Пушкина. Своеобразие лирических произведений, жанровое и тематическое многообразие. Тема поэзии в лирике</w:t>
            </w:r>
            <w:r>
              <w:rPr>
                <w:spacing w:val="-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шкина.</w:t>
            </w:r>
          </w:p>
          <w:p>
            <w:pPr>
              <w:pStyle w:val="TableParagraph"/>
              <w:spacing w:lineRule="atLeast" w:line="270"/>
              <w:ind w:left="0" w:right="94" w:hanging="0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Сюжет и композиция романа «Евгений Онегин». Тема нравственного выбора в романе. Онегин и Ленский. Женский образ Татьяны Ларино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7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TableParagraph"/>
              <w:spacing w:before="5" w:after="0"/>
              <w:ind w:left="147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тика и поэтика лирических произведений</w:t>
            </w:r>
          </w:p>
          <w:p>
            <w:pPr>
              <w:pStyle w:val="TableParagraph"/>
              <w:ind w:left="95" w:right="82" w:hanging="0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М.Ю. Лермонтова. Роман «Герой нашего времен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8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учебного материала</w:t>
            </w:r>
          </w:p>
          <w:p>
            <w:pPr>
              <w:pStyle w:val="TableParagraph"/>
              <w:ind w:left="107" w:right="750" w:hanging="0"/>
              <w:jc w:val="left"/>
              <w:rPr/>
            </w:pPr>
            <w:r>
              <w:rPr>
                <w:sz w:val="28"/>
                <w:szCs w:val="28"/>
              </w:rPr>
              <w:t>Творчество М.Ю. Лермонтова. Поэтическая эволюция Лермонтова. Тематическое многообразие лирики поэт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TableParagraph"/>
              <w:spacing w:lineRule="atLeast" w:line="270"/>
              <w:jc w:val="left"/>
              <w:rPr/>
            </w:pPr>
            <w:r>
              <w:rPr>
                <w:sz w:val="28"/>
                <w:szCs w:val="28"/>
              </w:rPr>
              <w:t>Романтизм Лермонтова как синтетическое явление. Тематическое многообразие лирики поэта, ее художественные особенности. Своеобразие лермонтовского лирического героя.</w:t>
            </w:r>
          </w:p>
          <w:p>
            <w:pPr>
              <w:pStyle w:val="TableParagraph"/>
              <w:spacing w:lineRule="atLeast" w:line="270"/>
              <w:jc w:val="left"/>
              <w:rPr>
                <w:sz w:val="24"/>
              </w:rPr>
            </w:pPr>
            <w:r>
              <w:rPr>
                <w:sz w:val="28"/>
                <w:szCs w:val="28"/>
              </w:rPr>
              <w:t>Жанровая характеристика и композиция произведения М.Ю. Лермонтова «Герой нашего времени». Тема судьбы и случая в романе. Образ Печори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Русская литература XIX века (II ча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7" w:right="165" w:hanging="1"/>
              <w:rPr/>
            </w:pPr>
            <w:r>
              <w:rPr>
                <w:sz w:val="28"/>
                <w:szCs w:val="28"/>
              </w:rPr>
              <w:t xml:space="preserve">Тема 2.1 </w:t>
            </w:r>
            <w:r>
              <w:rPr>
                <w:b/>
                <w:sz w:val="28"/>
                <w:szCs w:val="28"/>
              </w:rPr>
              <w:t xml:space="preserve">Развитие </w:t>
            </w:r>
            <w:r>
              <w:rPr>
                <w:b/>
                <w:spacing w:val="-3"/>
                <w:sz w:val="28"/>
                <w:szCs w:val="28"/>
              </w:rPr>
              <w:t xml:space="preserve">русской </w:t>
            </w:r>
            <w:r>
              <w:rPr>
                <w:b/>
                <w:sz w:val="28"/>
                <w:szCs w:val="28"/>
              </w:rPr>
              <w:t>и зарубежной литературы</w:t>
            </w:r>
          </w:p>
          <w:p>
            <w:pPr>
              <w:pStyle w:val="TableParagraph"/>
              <w:ind w:left="148" w:right="136" w:hanging="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второй половины ХIХ 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08"/>
                <w:tab w:val="left" w:pos="1585" w:leader="none"/>
                <w:tab w:val="left" w:pos="2176" w:leader="none"/>
                <w:tab w:val="left" w:pos="3026" w:leader="none"/>
                <w:tab w:val="left" w:pos="3368" w:leader="none"/>
                <w:tab w:val="left" w:pos="3530" w:leader="none"/>
                <w:tab w:val="left" w:pos="4394" w:leader="none"/>
                <w:tab w:val="left" w:pos="4552" w:leader="none"/>
                <w:tab w:val="left" w:pos="5382" w:leader="none"/>
                <w:tab w:val="left" w:pos="5754" w:leader="none"/>
                <w:tab w:val="left" w:pos="6797" w:leader="none"/>
                <w:tab w:val="left" w:pos="7097" w:leader="none"/>
                <w:tab w:val="left" w:pos="8090" w:leader="none"/>
                <w:tab w:val="left" w:pos="8339" w:leader="none"/>
              </w:tabs>
              <w:ind w:left="107" w:right="97" w:hanging="0"/>
              <w:jc w:val="left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Социокультурная</w:t>
              <w:tab/>
              <w:t>ситуация</w:t>
              <w:tab/>
              <w:t>50-70-ых</w:t>
              <w:tab/>
              <w:tab/>
              <w:t>годов</w:t>
              <w:tab/>
              <w:t>в</w:t>
              <w:tab/>
              <w:t>России.</w:t>
              <w:tab/>
              <w:t>Основные</w:t>
              <w:tab/>
              <w:t xml:space="preserve">направления общественно-политической и философской мысли. Особенности конфликта и героя. Ведущие жанры. Взаимодействие русской и западноевропейской литературы в XIX веке. Обзор зарубежной литературы второй половины ХIХ века. </w:t>
            </w:r>
            <w:r>
              <w:rPr>
                <w:b/>
                <w:sz w:val="28"/>
                <w:szCs w:val="28"/>
              </w:rPr>
              <w:t>Медицинская тематика в зарубежной</w:t>
              <w:tab/>
              <w:t>литературе</w:t>
              <w:tab/>
              <w:t xml:space="preserve">   (Г.</w:t>
              <w:tab/>
              <w:tab/>
              <w:t>Уэллс</w:t>
              <w:tab/>
              <w:t>«Человек-невидимка»,</w:t>
              <w:tab/>
            </w:r>
            <w:r>
              <w:rPr>
                <w:sz w:val="28"/>
                <w:szCs w:val="28"/>
              </w:rPr>
              <w:t>Г. Флобер</w:t>
              <w:tab/>
            </w:r>
            <w:r>
              <w:rPr>
                <w:spacing w:val="-3"/>
                <w:sz w:val="28"/>
                <w:szCs w:val="28"/>
              </w:rPr>
              <w:t xml:space="preserve">«Госпожа </w:t>
            </w:r>
            <w:r>
              <w:rPr>
                <w:sz w:val="28"/>
                <w:szCs w:val="28"/>
              </w:rPr>
              <w:t>Бавари», А. Франс «Записки сельского врача» и др</w:t>
            </w:r>
            <w:r>
              <w:rPr>
                <w:b/>
                <w:sz w:val="28"/>
                <w:szCs w:val="28"/>
              </w:rPr>
              <w:t>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right="184" w:hanging="1"/>
              <w:rPr/>
            </w:pPr>
            <w:r>
              <w:rPr>
                <w:sz w:val="28"/>
                <w:szCs w:val="28"/>
              </w:rPr>
              <w:t>Тема 2.2 Художественный мир А.Н.</w:t>
            </w:r>
          </w:p>
          <w:p>
            <w:pPr>
              <w:pStyle w:val="TableParagraph"/>
              <w:spacing w:lineRule="exact" w:line="276"/>
              <w:ind w:left="434" w:right="398" w:hanging="24"/>
              <w:jc w:val="both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Островского. Новаторство драматур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auto" w:line="235"/>
              <w:jc w:val="left"/>
              <w:rPr/>
            </w:pPr>
            <w:r>
              <w:rPr>
                <w:sz w:val="28"/>
                <w:szCs w:val="28"/>
              </w:rPr>
              <w:t>Роль Островского в развитии русской драматургии. Периодизация творчества. Идейные и творческие искания Островского.</w:t>
            </w:r>
            <w:r>
              <w:rPr>
                <w:b/>
                <w:bCs/>
                <w:sz w:val="28"/>
                <w:szCs w:val="28"/>
              </w:rPr>
              <w:t xml:space="preserve"> Гроза»</w:t>
            </w:r>
            <w:r>
              <w:rPr>
                <w:b/>
                <w:bCs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бытность замысла, оригинальность основного характера, сила трагической развязки в судьбе героев драмы.</w:t>
            </w:r>
          </w:p>
          <w:p>
            <w:pPr>
              <w:pStyle w:val="TableParagraph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Катерины — воплощение лучших качеств женской натуры.</w:t>
            </w:r>
          </w:p>
          <w:p>
            <w:pPr>
              <w:pStyle w:val="TableParagraph"/>
              <w:spacing w:before="1" w:after="0"/>
              <w:jc w:val="left"/>
              <w:rPr/>
            </w:pPr>
            <w:r>
              <w:rPr>
                <w:sz w:val="28"/>
                <w:szCs w:val="28"/>
              </w:rPr>
              <w:t>Конфликт романтической личности с укладом жизни, лишенной народных нравственных основ. Мотивы искушений, мотив своеволия и свободы в драме.</w:t>
            </w:r>
          </w:p>
          <w:p>
            <w:pPr>
              <w:pStyle w:val="TableParagraph"/>
              <w:spacing w:lineRule="exact" w:line="276" w:before="1" w:after="0"/>
              <w:jc w:val="left"/>
              <w:rPr>
                <w:sz w:val="24"/>
              </w:rPr>
            </w:pPr>
            <w:r>
              <w:rPr>
                <w:sz w:val="28"/>
                <w:szCs w:val="28"/>
              </w:rPr>
              <w:t>Позиция автора и его идеал. Роль персонажей второго ряда в пьесе. Символика грозы. Н.А. Добролюбов, Д.И. Писарев, А.П. Григорьев о драме «Гроз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>ОК 1</w:t>
            </w:r>
          </w:p>
          <w:p>
            <w:pPr>
              <w:pStyle w:val="TableParagraph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>ОК 4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8" w:after="0"/>
              <w:ind w:left="0" w:hanging="0"/>
              <w:jc w:val="left"/>
              <w:rPr>
                <w:b/>
                <w:b/>
                <w:sz w:val="23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jc w:val="left"/>
              <w:rPr/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TableParagraph"/>
              <w:spacing w:lineRule="atLeast" w:line="270" w:before="5" w:after="0"/>
              <w:ind w:left="148" w:right="137" w:hanging="0"/>
              <w:jc w:val="left"/>
              <w:rPr>
                <w:sz w:val="24"/>
              </w:rPr>
            </w:pPr>
            <w:r>
              <w:rPr>
                <w:sz w:val="28"/>
                <w:szCs w:val="28"/>
              </w:rPr>
              <w:t>Основные этапы жизни и творчества И.А. Гончар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6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из биографии. Периодизация творчества. Идейные и творческие искания И.А. Гончарова. </w:t>
            </w:r>
          </w:p>
          <w:p>
            <w:pPr>
              <w:pStyle w:val="TableParagraph"/>
              <w:spacing w:lineRule="exact" w:line="276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</w:t>
              <w:tab/>
              <w:t>эволюция</w:t>
              <w:tab/>
              <w:t>И.А.</w:t>
              <w:tab/>
              <w:t>Гончарова.</w:t>
            </w:r>
          </w:p>
          <w:p>
            <w:pPr>
              <w:pStyle w:val="TableParagraph"/>
              <w:spacing w:lineRule="exact" w:line="276" w:before="1" w:after="0"/>
              <w:jc w:val="left"/>
              <w:rPr/>
            </w:pPr>
            <w:r>
              <w:rPr>
                <w:sz w:val="28"/>
                <w:szCs w:val="28"/>
              </w:rPr>
              <w:t>Особенности</w:t>
              <w:tab/>
              <w:t>поэтики</w:t>
              <w:tab/>
              <w:t>Гончарова. Поиски возможности синтеза двух противоположных начал в романе «Обломов».</w:t>
            </w:r>
          </w:p>
          <w:p>
            <w:pPr>
              <w:pStyle w:val="TableParagraph"/>
              <w:spacing w:lineRule="exact" w:line="276" w:before="1" w:after="0"/>
              <w:ind w:left="-90" w:hanging="0"/>
              <w:jc w:val="left"/>
              <w:rPr/>
            </w:pPr>
            <w:r>
              <w:rPr>
                <w:sz w:val="28"/>
                <w:szCs w:val="28"/>
              </w:rPr>
              <w:t>Сюжетно- композиционная</w:t>
              <w:tab/>
              <w:t>структура</w:t>
              <w:tab/>
              <w:t>и</w:t>
              <w:tab/>
              <w:t>этико-социальная</w:t>
              <w:tab/>
              <w:t>проблематика</w:t>
              <w:tab/>
              <w:t>романа, специфика конфликта в нём. Место «Сна Обломова» в романе. Многосторонность образа Обломова Приёмы создания персонажа: гоголевские традиции. Образ Штольца. Ольга Ильинская как идеал И.А. Гончарова. Роман «Обломов» в оценке критиков (Н. Добролюбова, Писарева, И. Анненского и др.).</w:t>
            </w:r>
          </w:p>
          <w:p>
            <w:pPr>
              <w:pStyle w:val="TableParagraph"/>
              <w:spacing w:lineRule="exact" w:line="276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енный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путь И.С.Тургене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художественного мира И.С.Тургенева. Повести И.С.Тургенева. Типология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оманов И.С.Тургенева. «Стихотворения в прозе». Место и значение И.С.Тургенева в русской литературе. Философские и эстетические искания И.С.Тургенева. Жанровое и тематическое многообразие его творчества. Особенности малой прозы И.С.Тургенева. Цикл «Записки охотника»: проблематика, стилевое и жанровое своеобраз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5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5" w:right="13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256"/>
              <w:ind w:left="145" w:right="13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5.</w:t>
            </w:r>
          </w:p>
          <w:p>
            <w:pPr>
              <w:pStyle w:val="TableParagraph"/>
              <w:spacing w:lineRule="exact" w:line="256"/>
              <w:ind w:left="0" w:right="13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256"/>
              <w:ind w:left="145" w:right="138" w:hanging="0"/>
              <w:jc w:val="left"/>
              <w:rPr>
                <w:sz w:val="28"/>
              </w:rPr>
            </w:pPr>
            <w:r>
              <w:rPr>
                <w:sz w:val="28"/>
              </w:rPr>
              <w:t>Концепция героя</w:t>
            </w:r>
          </w:p>
          <w:p>
            <w:pPr>
              <w:pStyle w:val="TableParagraph"/>
              <w:spacing w:lineRule="exact" w:line="256"/>
              <w:ind w:left="145" w:right="138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В романе И. С. Тургенева "Отцы и дети". Идейно-художественное своеобразие романа И. С. Тургенева «Отцы и дети»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b/>
                <w:bCs/>
                <w:sz w:val="28"/>
              </w:rPr>
              <w:t>«Отцы и дети».</w:t>
            </w:r>
            <w:r>
              <w:rPr>
                <w:sz w:val="28"/>
              </w:rPr>
              <w:t xml:space="preserve"> Временной и всечеловеческий смысл названия и основной конфликт романа. Особенности композиции романа. Базаров в системе образов. Нигилизм Базарова и пародия на нигилизм в романе (Ситников и Кукшина). Нравственная проблематика романа и ее общечеловеческое значение. Тема любви в романе. Особенности поэтики Тургенева. Роль пейзажа в раскрытии идейно- художественного замысла писателя. Значение заключительных сцен романа. Своеобразие художественной манеры Тургенева-романиста. Авторская позиция в романе.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</w:rPr>
              <w:t>Полемика вокруг романа (Д. Писарев, Н. Страхов, М. Антонович).</w:t>
            </w:r>
          </w:p>
          <w:p>
            <w:pPr>
              <w:pStyle w:val="TableParagraph"/>
              <w:spacing w:lineRule="exact" w:line="2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4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right="18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6</w:t>
            </w:r>
          </w:p>
          <w:p>
            <w:pPr>
              <w:pStyle w:val="TableParagraph"/>
              <w:spacing w:lineRule="auto" w:line="240"/>
              <w:ind w:left="196" w:right="184" w:hanging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удожественный мир Н.А.</w:t>
            </w:r>
          </w:p>
          <w:p>
            <w:pPr>
              <w:pStyle w:val="TableParagraph"/>
              <w:ind w:left="182" w:right="170" w:firstLine="1"/>
              <w:rPr/>
            </w:pPr>
            <w:r>
              <w:rPr>
                <w:b/>
                <w:sz w:val="28"/>
                <w:szCs w:val="28"/>
              </w:rPr>
              <w:t>Некрасова: тематика и сти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  <w:szCs w:val="28"/>
              </w:rPr>
              <w:t>Н.А.Некрасов: личность и судьба, вклад в развитие русской литературы. Теоретико- литературные принципы Некрасова. Специфика его лирического героя. Тематическое многообразие поэзии Некрасова. Жанровое и стилевое своеобразие поэзии Некрасова. Новаторство поэзии Некрасова, особенности его поэтического стиля: вторжение в лирику повествовательного начала, смешение жанровых признаков, использование новых языковых пластов, слияние литературно-поэтической речи с разговорно-прозаической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ой стихи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1" w:right="709" w:hanging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7</w:t>
            </w:r>
          </w:p>
          <w:p>
            <w:pPr>
              <w:pStyle w:val="TableParagraph"/>
              <w:spacing w:before="5" w:after="0"/>
              <w:ind w:left="330" w:right="320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2-ой половины ХIХ 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3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Своеобразие поэтического мира А.А.Фет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.А.Фет: личность и судьба. Философская и эстетическая позиция Фета, её близость философии Шопенгауэра. Основные мотивы лирики Фета: смысл искусства, вечность и мгновение, человек и природа. Особенности метафористики Фета, ассоциативность и импрессионистичность его поэзии. Новаторство поэзии Фета.</w:t>
            </w:r>
          </w:p>
          <w:p>
            <w:pPr>
              <w:pStyle w:val="TableParagraph"/>
              <w:ind w:left="107" w:right="96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.И.Тютчев</w:t>
            </w:r>
            <w:r>
              <w:rPr>
                <w:sz w:val="28"/>
                <w:szCs w:val="28"/>
              </w:rPr>
              <w:t>. Философичность – основа лирики поэта. Символичность образов поэзии Тютчева. Общественно-политическая лирика. Ф. И. Тютчев, его видение России и ее будущего. Лирика любви. Раскрытие в ней драматических переживаний поэт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 9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0" w:right="208" w:hanging="2"/>
              <w:rPr>
                <w:sz w:val="28"/>
              </w:rPr>
            </w:pPr>
            <w:r>
              <w:rPr>
                <w:sz w:val="28"/>
              </w:rPr>
              <w:t>Тема 2.8</w:t>
            </w:r>
          </w:p>
          <w:p>
            <w:pPr>
              <w:pStyle w:val="TableParagraph"/>
              <w:spacing w:lineRule="auto" w:line="240"/>
              <w:ind w:left="220" w:right="208" w:hanging="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зки М.Е. Салтыкова-</w:t>
            </w:r>
          </w:p>
          <w:p>
            <w:pPr>
              <w:pStyle w:val="TableParagraph"/>
              <w:ind w:left="143" w:right="134" w:firstLine="1"/>
              <w:rPr/>
            </w:pPr>
            <w:r>
              <w:rPr>
                <w:b/>
                <w:sz w:val="28"/>
              </w:rPr>
              <w:t>Щедрина как синтез творчества писа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8"/>
              </w:rPr>
              <w:t>Сведения из биографии. Тематика и проблематика произведения. Проблема совести и нравственного возрождения человека. Своеобразие типизации Салтыкова-Щедрина. Объекты сатиры и сатирические приемы. Гипербола и гротеск как способы изображения</w:t>
            </w:r>
          </w:p>
          <w:p>
            <w:pPr>
              <w:pStyle w:val="TableParagraph"/>
              <w:spacing w:lineRule="atLeast" w:line="270"/>
              <w:ind w:left="107" w:right="94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ительности. Своеобразие писательской манеры. Роль Салтыкова-Щедрина в истории русской литератур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К</w:t>
            </w:r>
            <w:r>
              <w:rPr>
                <w:rFonts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К 6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Русская литература XIX века (III часть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5" w:right="375" w:hanging="0"/>
              <w:rPr/>
            </w:pPr>
            <w:r>
              <w:rPr>
                <w:sz w:val="28"/>
                <w:szCs w:val="28"/>
              </w:rPr>
              <w:t>Тема 3.1 Жизнь и творчество</w:t>
            </w:r>
          </w:p>
          <w:p>
            <w:pPr>
              <w:pStyle w:val="TableParagraph"/>
              <w:tabs>
                <w:tab w:val="clear" w:pos="708"/>
                <w:tab w:val="left" w:pos="4111" w:leader="none"/>
              </w:tabs>
              <w:ind w:left="93" w:right="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 М. Достоевск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  <w:szCs w:val="28"/>
              </w:rPr>
              <w:t>Реализм Достоевского как новый этап в развитии русского реализма. Основные этапы жизни и творчества Достоевского. Ф.М. Достоевский, его значение в историко- литературном развитии ХIХ века. «Фантастический реализм» Достоевского. Своеобразие субъектно-объектной сферы в романах Достоевского, специфика героя, полифония. Основные этапы жизни и творчества Достоевског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613" w:right="603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610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82" w:right="470" w:hanging="1"/>
              <w:rPr/>
            </w:pPr>
            <w:r>
              <w:rPr>
                <w:sz w:val="28"/>
                <w:szCs w:val="28"/>
              </w:rPr>
              <w:t>Тема 3.2 Творческий замысел и</w:t>
            </w:r>
          </w:p>
          <w:p>
            <w:pPr>
              <w:pStyle w:val="TableParagraph"/>
              <w:ind w:left="148" w:right="135" w:hanging="0"/>
              <w:rPr/>
            </w:pPr>
            <w:r>
              <w:rPr>
                <w:sz w:val="28"/>
                <w:szCs w:val="28"/>
              </w:rPr>
              <w:t xml:space="preserve">история </w:t>
            </w:r>
            <w:r>
              <w:rPr>
                <w:spacing w:val="-3"/>
                <w:sz w:val="28"/>
                <w:szCs w:val="28"/>
              </w:rPr>
              <w:t xml:space="preserve">создания. </w:t>
            </w:r>
            <w:r>
              <w:rPr>
                <w:sz w:val="28"/>
                <w:szCs w:val="28"/>
              </w:rPr>
              <w:t xml:space="preserve">Идейно- </w:t>
            </w:r>
            <w:r>
              <w:rPr>
                <w:spacing w:val="-1"/>
                <w:sz w:val="28"/>
                <w:szCs w:val="28"/>
              </w:rPr>
              <w:t xml:space="preserve">художественное </w:t>
            </w:r>
            <w:r>
              <w:rPr>
                <w:sz w:val="28"/>
                <w:szCs w:val="28"/>
              </w:rPr>
              <w:t>своеобразие рома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М.</w:t>
            </w:r>
          </w:p>
          <w:p>
            <w:pPr>
              <w:pStyle w:val="TableParagraph"/>
              <w:ind w:left="146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евского</w:t>
            </w:r>
          </w:p>
          <w:p>
            <w:pPr>
              <w:pStyle w:val="TableParagraph"/>
              <w:ind w:left="148" w:right="13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101" w:hanging="0"/>
              <w:jc w:val="both"/>
              <w:rPr/>
            </w:pPr>
            <w:r>
              <w:rPr>
                <w:sz w:val="28"/>
                <w:szCs w:val="28"/>
              </w:rPr>
              <w:t>Творческий замысел и история создания романа. Раскольников как «идейный преступник». Отображение русской действительности в романе. Социальная и нравственно- философская проблематика романа. Теория «сильной личности» и ее опровержение в романе. Тайны внутреннего мира человека: готовность к греху, попранию высоких истин и нравственных ценностей.</w:t>
            </w:r>
          </w:p>
          <w:p>
            <w:pPr>
              <w:pStyle w:val="TableParagraph"/>
              <w:ind w:left="107" w:right="98" w:firstLine="64"/>
              <w:jc w:val="both"/>
              <w:rPr/>
            </w:pPr>
            <w:r>
              <w:rPr>
                <w:sz w:val="28"/>
                <w:szCs w:val="28"/>
              </w:rPr>
              <w:t>«Преступление и наказание»: жанровое своеобразие. Теория Раскольникова и ее крах. Драматичность характера и судьбы Родиона Раскольникова. Образ Петербурга в романе. Тема Апокалипсиса в эпилоге романа, ее значение для раскрытия идеи произведения. Художественные открытия Достоевского в романе. Роман в литературоведении.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>
                <w:sz w:val="28"/>
                <w:szCs w:val="28"/>
              </w:rPr>
              <w:t>Значение Достоевского для развития русской литературы ХХ века, мировое значение писате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6" w:firstLine="374"/>
              <w:jc w:val="left"/>
              <w:rPr>
                <w:sz w:val="28"/>
              </w:rPr>
            </w:pPr>
            <w:r>
              <w:rPr>
                <w:sz w:val="28"/>
              </w:rPr>
              <w:t>Тема 3.3</w:t>
            </w:r>
          </w:p>
          <w:p>
            <w:pPr>
              <w:pStyle w:val="TableParagraph"/>
              <w:spacing w:lineRule="atLeast" w:line="270" w:before="4" w:after="0"/>
              <w:ind w:left="359" w:right="295" w:hanging="34"/>
              <w:rPr>
                <w:sz w:val="28"/>
              </w:rPr>
            </w:pPr>
            <w:r>
              <w:rPr>
                <w:sz w:val="28"/>
              </w:rPr>
              <w:t>Религиозные и нравственные искания Л.Н.Толст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left"/>
              <w:rPr>
                <w:sz w:val="28"/>
              </w:rPr>
            </w:pPr>
            <w:r>
              <w:rPr>
                <w:sz w:val="28"/>
              </w:rPr>
              <w:t>Основные этапы жизни и творчества Л.Н.Толстого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8"/>
              </w:rPr>
              <w:t>Л.Н. Толстой, его роль в культурном и общественном развитии конца ХIХ века. Своеобразие философии и идеологии Толстого: идеи о непротивлении злу насилием, о самосовершенствовании. Особенности антропологии Толстого. Влияние Толстого на развитие русской литературы, толстовские традиции в литературе ХХ века.</w:t>
            </w:r>
          </w:p>
          <w:p>
            <w:pPr>
              <w:pStyle w:val="TableParagraph"/>
              <w:spacing w:lineRule="exact" w:line="264"/>
              <w:jc w:val="left"/>
              <w:rPr/>
            </w:pPr>
            <w:r>
              <w:rPr>
                <w:sz w:val="28"/>
              </w:rPr>
              <w:t>Психологический реализ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Толс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4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lineRule="exact" w:line="259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3.4</w:t>
            </w:r>
          </w:p>
          <w:p>
            <w:pPr>
              <w:pStyle w:val="TableParagraph"/>
              <w:spacing w:before="5" w:after="0"/>
              <w:ind w:left="148" w:right="135" w:hanging="0"/>
              <w:rPr>
                <w:sz w:val="28"/>
              </w:rPr>
            </w:pPr>
            <w:r>
              <w:rPr>
                <w:sz w:val="28"/>
              </w:rPr>
              <w:t>История создания и жанровое своеобразие романа Л.Н.Толстого</w:t>
            </w:r>
          </w:p>
          <w:p>
            <w:pPr>
              <w:pStyle w:val="TableParagraph"/>
              <w:ind w:left="148" w:right="136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«Война и мир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8"/>
              </w:rPr>
              <w:t>Роман-эпопея «Война и мир» как итоговое произведение творчества Л.Н.Толстого 50-х годов. Творческий замысел писателя, история создания, жанровое своеобразие произведения. Поэтика назва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3.5</w:t>
            </w:r>
          </w:p>
          <w:p>
            <w:pPr>
              <w:pStyle w:val="TableParagraph"/>
              <w:spacing w:before="5" w:after="0"/>
              <w:ind w:left="148" w:right="135" w:hanging="0"/>
              <w:rPr/>
            </w:pPr>
            <w:r>
              <w:rPr>
                <w:sz w:val="28"/>
              </w:rPr>
              <w:t>«Мысль народная» как идеал Л.Н.Толстого и ее реализация в судьбах героев романа «Война и</w:t>
            </w:r>
          </w:p>
          <w:p>
            <w:pPr>
              <w:pStyle w:val="TableParagraph"/>
              <w:spacing w:lineRule="exact" w:line="259"/>
              <w:ind w:left="148" w:right="13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мир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4" w:firstLine="64"/>
              <w:jc w:val="both"/>
              <w:rPr/>
            </w:pPr>
            <w:r>
              <w:rPr>
                <w:sz w:val="28"/>
              </w:rPr>
              <w:t>«Мысль народная» как идеал Толстого, ее реализация в судьбах героев романа. Роль композиции в раскрытии главной мысли произведения. Народный характер войны. Значение образа Платона Каратаева. Проблема народа и личности. Картины войны 1812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</w:rPr>
            </w:pPr>
            <w:r>
              <w:rPr>
                <w:sz w:val="28"/>
              </w:rPr>
              <w:t>года. Смысл противопоставления Кутузова и Наполеона в роман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613" w:right="603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613" w:right="603" w:hanging="0"/>
              <w:rPr>
                <w:sz w:val="28"/>
              </w:rPr>
            </w:pPr>
            <w:r>
              <w:rPr>
                <w:sz w:val="28"/>
              </w:rPr>
              <w:t xml:space="preserve">ОК 5 </w:t>
            </w:r>
          </w:p>
          <w:p>
            <w:pPr>
              <w:pStyle w:val="TableParagraph"/>
              <w:ind w:left="613" w:right="603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 xml:space="preserve">6 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3.6</w:t>
            </w:r>
          </w:p>
          <w:p>
            <w:pPr>
              <w:pStyle w:val="TableParagraph"/>
              <w:spacing w:before="5" w:after="0"/>
              <w:ind w:left="359" w:right="347" w:hanging="1"/>
              <w:rPr>
                <w:sz w:val="28"/>
              </w:rPr>
            </w:pPr>
            <w:r>
              <w:rPr>
                <w:sz w:val="28"/>
              </w:rPr>
              <w:t>Поэтика и проблематика романа Л.Н.Толстого</w:t>
            </w:r>
          </w:p>
          <w:p>
            <w:pPr>
              <w:pStyle w:val="TableParagraph"/>
              <w:ind w:left="148" w:right="13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«Война и мир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</w:rPr>
              <w:t>Художественные принципы Л.Н.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«войны» и «мира». Духовные искания Андрея Болконского, Пьера Безухова, Наташи Ростовой. Авторский идеал семьи.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</w:rPr>
            </w:pPr>
            <w:r>
              <w:rPr>
                <w:sz w:val="28"/>
              </w:rPr>
              <w:t>Мировое значение творчества Л. Толстого. Л.Толстой и культура XX века.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7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3.7</w:t>
            </w:r>
          </w:p>
          <w:p>
            <w:pPr>
              <w:pStyle w:val="TableParagraph"/>
              <w:spacing w:before="5" w:after="0"/>
              <w:ind w:left="95" w:right="83" w:hanging="0"/>
              <w:rPr/>
            </w:pPr>
            <w:r>
              <w:rPr>
                <w:sz w:val="28"/>
              </w:rPr>
              <w:t xml:space="preserve">Личность и </w:t>
            </w:r>
            <w:r>
              <w:rPr>
                <w:spacing w:val="-3"/>
                <w:sz w:val="28"/>
              </w:rPr>
              <w:t xml:space="preserve">судьба </w:t>
            </w:r>
            <w:r>
              <w:rPr>
                <w:sz w:val="28"/>
              </w:rPr>
              <w:t>А.П.Чехова.</w:t>
            </w:r>
          </w:p>
          <w:p>
            <w:pPr>
              <w:pStyle w:val="TableParagraph"/>
              <w:ind w:left="148" w:right="137" w:hanging="0"/>
              <w:rPr>
                <w:b/>
                <w:b/>
                <w:sz w:val="28"/>
              </w:rPr>
            </w:pPr>
            <w:r>
              <w:rPr>
                <w:spacing w:val="-1"/>
                <w:sz w:val="28"/>
              </w:rPr>
              <w:t xml:space="preserve">Своеобразие </w:t>
            </w:r>
            <w:r>
              <w:rPr>
                <w:sz w:val="28"/>
              </w:rPr>
              <w:t>реализма А.П.Чех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101" w:hanging="0"/>
              <w:jc w:val="both"/>
              <w:rPr/>
            </w:pPr>
            <w:r>
              <w:rPr>
                <w:sz w:val="28"/>
              </w:rPr>
              <w:t>Развитие творческого метода Чехова, основные этапы его творческого пути. Своеобразие реализма чеховского типа. Соединение особенностей классического реализма ХIХ века и неореализма в творческом методе А.П.Чехова. Основные этапы творческой эволюции писателя. Взаимовоздействие человека и мира как главная проблема его творчества. Материалистическая основа мировоззрения Чехова.</w:t>
            </w:r>
          </w:p>
          <w:p>
            <w:pPr>
              <w:pStyle w:val="TableParagraph"/>
              <w:spacing w:lineRule="auto" w:line="232" w:before="7" w:after="0"/>
              <w:ind w:left="107" w:right="97" w:hanging="0"/>
              <w:jc w:val="both"/>
              <w:rPr/>
            </w:pPr>
            <w:r>
              <w:rPr>
                <w:b/>
                <w:sz w:val="28"/>
              </w:rPr>
              <w:t xml:space="preserve">Чехов-врач. Отражение медицинского опыта и практики в произведениях А.П.Чехова. </w:t>
            </w:r>
            <w:r>
              <w:rPr>
                <w:sz w:val="28"/>
              </w:rPr>
              <w:t>Своеобразие чеховского героя, автор и герой в его произведениях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 4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3.8</w:t>
            </w:r>
          </w:p>
          <w:p>
            <w:pPr>
              <w:pStyle w:val="TableParagraph"/>
              <w:spacing w:before="5" w:after="0"/>
              <w:ind w:left="203" w:right="193" w:firstLine="2"/>
              <w:rPr/>
            </w:pPr>
            <w:r>
              <w:rPr>
                <w:sz w:val="28"/>
              </w:rPr>
              <w:t xml:space="preserve">Проблематика рассказов, жанровое своеобразие </w:t>
            </w:r>
          </w:p>
          <w:p>
            <w:pPr>
              <w:pStyle w:val="TableParagraph"/>
              <w:spacing w:before="5" w:after="0"/>
              <w:ind w:left="203" w:right="193" w:firstLine="2"/>
              <w:rPr>
                <w:sz w:val="28"/>
              </w:rPr>
            </w:pPr>
            <w:r>
              <w:rPr>
                <w:sz w:val="28"/>
              </w:rPr>
              <w:t xml:space="preserve">А. П. Чехова.  </w:t>
            </w:r>
          </w:p>
          <w:p>
            <w:pPr>
              <w:pStyle w:val="TableParagraph"/>
              <w:spacing w:before="5" w:after="0"/>
              <w:ind w:left="203" w:right="193" w:firstLine="2"/>
              <w:rPr>
                <w:sz w:val="28"/>
              </w:rPr>
            </w:pPr>
            <w:r>
              <w:rPr>
                <w:sz w:val="28"/>
              </w:rPr>
              <w:t xml:space="preserve">Драматургия </w:t>
            </w:r>
          </w:p>
          <w:p>
            <w:pPr>
              <w:pStyle w:val="TableParagraph"/>
              <w:spacing w:before="5" w:after="0"/>
              <w:ind w:left="203" w:right="193" w:firstLine="2"/>
              <w:rPr>
                <w:b/>
                <w:b/>
                <w:sz w:val="28"/>
              </w:rPr>
            </w:pPr>
            <w:r>
              <w:rPr>
                <w:sz w:val="28"/>
              </w:rPr>
              <w:t>А. П. Чехо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6" w:before="1" w:after="0"/>
              <w:ind w:left="107" w:right="96" w:hanging="0"/>
              <w:jc w:val="both"/>
              <w:rPr/>
            </w:pPr>
            <w:r>
              <w:rPr>
                <w:sz w:val="28"/>
              </w:rPr>
              <w:t>Идейно-художественное своеобразие ранней прозы Чехова. Проблематика и поэтика рассказов и новелл (юмористических, сатирических, философских). Рассказы Чехова Палата № 6.   Философская проблематика поздней прозы А.П.Чехова. Особенности индивидуальной стилевой манеры А.П.Чехова.</w:t>
            </w:r>
          </w:p>
          <w:p>
            <w:pPr>
              <w:pStyle w:val="TableParagraph"/>
              <w:spacing w:lineRule="exact" w:line="276" w:before="1" w:after="0"/>
              <w:ind w:left="107" w:right="96" w:hanging="0"/>
              <w:jc w:val="both"/>
              <w:rPr>
                <w:sz w:val="28"/>
              </w:rPr>
            </w:pPr>
            <w:r>
              <w:rPr>
                <w:sz w:val="28"/>
              </w:rPr>
              <w:t>Драматургия Чехова. Театр Чехова – воплощение кризиса современного общества.</w:t>
            </w:r>
          </w:p>
          <w:p>
            <w:pPr>
              <w:pStyle w:val="TableParagraph"/>
              <w:spacing w:lineRule="exact" w:line="276" w:before="1" w:after="0"/>
              <w:ind w:left="107" w:right="96" w:hanging="0"/>
              <w:jc w:val="both"/>
              <w:rPr/>
            </w:pPr>
            <w:r>
              <w:rPr>
                <w:sz w:val="28"/>
              </w:rPr>
              <w:t>«Вишневый сад» – вершина драматургии Чехова. Своеобразие жанра. Жизненная беспомощность героев пьесы. Расширение границ исторического времени в пьесе. Символичность пьесы. Чехов и МХАТ. Роль А. П. Чехова в мировой драматургии театра</w:t>
            </w:r>
          </w:p>
          <w:p>
            <w:pPr>
              <w:pStyle w:val="TableParagraph"/>
              <w:spacing w:lineRule="exact" w:line="276" w:before="1" w:after="0"/>
              <w:ind w:left="107" w:right="9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 1 ОК 4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0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250" w:hanging="2"/>
              <w:rPr>
                <w:b/>
                <w:b/>
                <w:sz w:val="28"/>
              </w:rPr>
            </w:pPr>
            <w:r>
              <w:rPr>
                <w:sz w:val="28"/>
              </w:rPr>
              <w:t>Тема 3.9 Медицина и литература ХIХ ве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270" w:hanging="0"/>
              <w:jc w:val="left"/>
              <w:rPr/>
            </w:pPr>
            <w:r>
              <w:rPr>
                <w:b/>
                <w:sz w:val="28"/>
              </w:rPr>
              <w:t xml:space="preserve">Медицина и литература ХIХ века. </w:t>
            </w:r>
            <w:r>
              <w:rPr>
                <w:sz w:val="28"/>
              </w:rPr>
              <w:t>Защита проектов: буктрейлеры по произведениям с медицинской направленностью.</w:t>
            </w:r>
          </w:p>
          <w:p>
            <w:pPr>
              <w:pStyle w:val="TableParagraph"/>
              <w:ind w:left="0" w:right="27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2</w:t>
            </w:r>
          </w:p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 3 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40" w:hanging="0"/>
              <w:jc w:val="left"/>
              <w:rPr>
                <w:sz w:val="28"/>
              </w:rPr>
            </w:pPr>
            <w:r>
              <w:rPr>
                <w:sz w:val="28"/>
              </w:rPr>
              <w:t>Тема 3.10</w:t>
            </w:r>
          </w:p>
          <w:p>
            <w:pPr>
              <w:pStyle w:val="TableParagraph"/>
              <w:spacing w:before="5" w:after="0"/>
              <w:ind w:left="537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ind w:left="537" w:hanging="0"/>
              <w:jc w:val="left"/>
              <w:rPr>
                <w:sz w:val="28"/>
              </w:rPr>
            </w:pPr>
            <w:r>
              <w:rPr>
                <w:sz w:val="28"/>
              </w:rPr>
              <w:t>Семестровый конт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ифференцированный зачёт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2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4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1.</w:t>
              <w:tab/>
              <w:t>Тематический план и содержание учебной дисциплины ОУД.02 Литература</w:t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1. Тематический план на 2025- 2026зж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урс II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4" w:right="223" w:hanging="1"/>
              <w:rPr/>
            </w:pPr>
            <w:r>
              <w:rPr>
                <w:b/>
                <w:sz w:val="28"/>
              </w:rPr>
              <w:t>Тема 4.1</w:t>
            </w:r>
            <w:r>
              <w:rPr>
                <w:sz w:val="28"/>
              </w:rPr>
              <w:t xml:space="preserve"> Серебряный век как культурно- исторический</w:t>
            </w:r>
          </w:p>
          <w:p>
            <w:pPr>
              <w:pStyle w:val="TableParagraph"/>
              <w:spacing w:lineRule="exact" w:line="270"/>
              <w:ind w:left="148" w:right="138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феном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</w:rPr>
              <w:t>Особенности социально-политической и культурной жизни России на рубеже ХIХ-ХХ веков. Серебряный век как целостный культурно-исторический феномен. Влияние философии, научных открытий, религиозно-мистических исканий, социальных явлений на развитие литературы. Роль идеи художественного синтеза (синтеза искусств) в этот период. А. Белый о трех кризисах: жизни, мысли, искусства. Поиски новых художественных средств для выражения нового национального сознания – основа появления модернистского искусства. Соотношение модернистского искусства и декаден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й.</w:t>
            </w:r>
          </w:p>
          <w:p>
            <w:pPr>
              <w:pStyle w:val="TableParagraph"/>
              <w:spacing w:lineRule="exact" w:line="264" w:before="3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дицина и литература начала ХХ века.</w:t>
            </w:r>
          </w:p>
          <w:p>
            <w:pPr>
              <w:pStyle w:val="TableParagraph"/>
              <w:spacing w:lineRule="exact" w:line="264" w:before="3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leParagraph"/>
              <w:spacing w:lineRule="exact" w:line="268"/>
              <w:ind w:left="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 3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 5</w:t>
            </w:r>
          </w:p>
          <w:p>
            <w:pPr>
              <w:pStyle w:val="TableParagraph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4" w:right="223" w:hanging="1"/>
              <w:rPr/>
            </w:pPr>
            <w:r>
              <w:rPr>
                <w:b/>
                <w:sz w:val="28"/>
              </w:rPr>
              <w:t>Тема 4.2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имволизм как литературно- художественное 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Эстетические концепции и категории русского символизма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8"/>
              </w:rPr>
              <w:t>История развития символизма в России. Символизм – первое проявление модернизма на русской почве. Влияние философии В. Соловьёва и поэтики А. Потебни на символизм. Символизм как теория и литературно-художественная практика. Теоретики русского символизма (Н. Минский, Д.А. Белый, В. Брюсов). Первые сборники русских символистов. Деятельность «старших» и «младших» символистов (эстетика и практика): образы-символы в лирике Ф. Сологуба, В. Брюсова, А. Блока, К. Бальмонта. Жанровое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</w:rPr>
            </w:pPr>
            <w:r>
              <w:rPr>
                <w:sz w:val="28"/>
              </w:rPr>
              <w:t>своеобразие искусства символизма (лирика, проза, литературно-критические статьи)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8" w:right="138" w:hanging="0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8"/>
                <w:szCs w:val="24"/>
              </w:rPr>
              <w:t>Тема 4.3</w:t>
            </w:r>
          </w:p>
          <w:p>
            <w:pPr>
              <w:pStyle w:val="TableParagraph"/>
              <w:spacing w:lineRule="auto" w:line="240"/>
              <w:ind w:left="234" w:right="223" w:hanging="1"/>
              <w:rPr/>
            </w:pPr>
            <w:r>
              <w:rPr>
                <w:b/>
                <w:sz w:val="28"/>
                <w:szCs w:val="24"/>
              </w:rPr>
              <w:t>Особенности художественного мира  А.А.Бл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8"/>
              </w:rPr>
              <w:t>Периодизация творчества поэта. Лирика А.Блока. Поэтические циклы «Ante lucem»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«Стихи о прекрасной даме», «Пузыри земли», «Город», «Снежная маска», «Страшный мир», «Возмездие», «Ямбы», «Родина»: композиция, структура, эволюция лирического героя. Образы-символы в циклах. Тема пути в творчестве поэта. Образ Родины. Художественные открытия Блока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68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2" w:after="0"/>
              <w:ind w:left="148" w:right="138" w:hanging="0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8"/>
                <w:szCs w:val="24"/>
              </w:rPr>
              <w:t xml:space="preserve">Тема 4.4 </w:t>
            </w:r>
            <w:r>
              <w:rPr>
                <w:b/>
                <w:sz w:val="28"/>
                <w:szCs w:val="24"/>
              </w:rPr>
              <w:t>Эстетика и практика искусства акмеиз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sz w:val="28"/>
              </w:rPr>
              <w:t>Эстетика и практика искусства акмеизма. История развития: теоретические трактаты Н.Гумилёва, О.Мандельштама – внимание к «вещному миру», интерес ко</w:t>
            </w:r>
          </w:p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sz w:val="28"/>
              </w:rPr>
              <w:t>«всечеловеческой культуре», «культ сильного человека». Лирический герой в поэтических циклах Н.Гумилёва. Деталь, её функции в лирике О.Мандельштама и А.Ахматовой. «Тоска по всечеловеческой культуре» в лирик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.Мандельштама.</w:t>
            </w:r>
          </w:p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613" w:right="60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5</w:t>
            </w:r>
          </w:p>
          <w:p>
            <w:pPr>
              <w:pStyle w:val="TableParagraph"/>
              <w:ind w:left="273" w:right="260" w:hanging="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поэтического мира</w:t>
            </w:r>
            <w:r>
              <w:rPr>
                <w:b/>
                <w:spacing w:val="15"/>
                <w:sz w:val="28"/>
              </w:rPr>
              <w:t xml:space="preserve"> </w:t>
            </w:r>
            <w:r>
              <w:rPr>
                <w:b/>
                <w:spacing w:val="-3"/>
                <w:sz w:val="28"/>
              </w:rPr>
              <w:t>А.Ахматово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</w:rPr>
            </w:pPr>
            <w:r>
              <w:rPr>
                <w:sz w:val="28"/>
              </w:rPr>
              <w:t>Этапы творческого пути А.Ахматовой, эволюция лирического героя. Многоголосие и драматизм лирики А.Ахматовой. Роль детали в передаче психологического сознания.</w:t>
            </w:r>
          </w:p>
          <w:p>
            <w:pPr>
              <w:pStyle w:val="TableParagraph"/>
              <w:spacing w:lineRule="exact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9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4"/>
              </w:rPr>
              <w:t>Тема 4.6 История развития, эстетика и практика русского футуриз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</w:rPr>
              <w:t>Эстетические основы и поэтика футуризма: отношение к предшествующей литературной традиции; футуризм и технологическая цивилизация; концепция человека; предмет искусства. Реформа художественного языка. История развития, эстетика русского футуризма: «гилейцы», «кубофутуристы», «будетляне»; «эгофутуристы» (И.Северянин),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sz w:val="28"/>
              </w:rPr>
              <w:t>«Центрифуга». Открытия кубофутуристов: В.Хлебников, В.Маяковский, Вас.Каменский (поэтическая техника, герой, конфликт), демократизация искусства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7" w:right="13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ма 4.7</w:t>
            </w:r>
          </w:p>
          <w:p>
            <w:pPr>
              <w:pStyle w:val="TableParagraph"/>
              <w:spacing w:lineRule="exact" w:line="268"/>
              <w:ind w:left="147" w:right="138" w:hanging="0"/>
              <w:rPr/>
            </w:pPr>
            <w:r>
              <w:rPr>
                <w:b/>
                <w:sz w:val="28"/>
                <w:szCs w:val="24"/>
              </w:rPr>
              <w:t xml:space="preserve">Особенности поэтического мира и лирического </w:t>
            </w:r>
            <w:r>
              <w:rPr>
                <w:b/>
                <w:spacing w:val="-4"/>
                <w:sz w:val="28"/>
                <w:szCs w:val="24"/>
              </w:rPr>
              <w:t xml:space="preserve">героя </w:t>
            </w:r>
            <w:r>
              <w:rPr>
                <w:b/>
                <w:sz w:val="28"/>
                <w:szCs w:val="24"/>
              </w:rPr>
              <w:t>в творчестве В.В.Маяковск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Реформирование поэтической системы: ритмики, строфики, поэтической речи. Неологизмы в поэтической речи Маяковского. Патетика и ирония в стиле Маяковского и способы их воплощения. Тема любви в лирике и поэмах Маяковского. Урбанистические мотивы в поэзии Маяковского. Эволюция лирического героя Маяковского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8" w:right="13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Тема 4.8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Этапы жизни и творчества М.Цветаево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08"/>
                <w:tab w:val="left" w:pos="1654" w:leader="none"/>
                <w:tab w:val="left" w:pos="3227" w:leader="none"/>
                <w:tab w:val="left" w:pos="3935" w:leader="none"/>
                <w:tab w:val="left" w:pos="4265" w:leader="none"/>
                <w:tab w:val="left" w:pos="5750" w:leader="none"/>
                <w:tab w:val="left" w:pos="6506" w:leader="none"/>
                <w:tab w:val="left" w:pos="6820" w:leader="none"/>
                <w:tab w:val="left" w:pos="7743" w:leader="none"/>
              </w:tabs>
              <w:spacing w:lineRule="exact" w:line="274"/>
              <w:jc w:val="left"/>
              <w:rPr/>
            </w:pPr>
            <w:r>
              <w:rPr>
                <w:sz w:val="28"/>
              </w:rPr>
              <w:t>Особенности</w:t>
              <w:tab/>
              <w:t>поэтического</w:t>
              <w:tab/>
              <w:t>мира</w:t>
              <w:tab/>
              <w:t>и лирического</w:t>
              <w:tab/>
              <w:t>героя</w:t>
              <w:tab/>
              <w:t>в</w:t>
              <w:tab/>
              <w:t>лирике</w:t>
              <w:tab/>
              <w:t>М.И.Цветаевой.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Особенности лирического героя. Ранние сборники «Вечерний альбом», «Волшебный фонарь»:   темы детства, идеального и реального, конфликт «я – вы», бунтарские мотивы. Художественные поиски М.Цветаевой.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9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Поэтический мир С.Есен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</w:rPr>
              <w:t>Народнопоэтические истоки творчества С.Есенина. Тема Родины в ранней поэзии Есенина. 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</w:rPr>
            </w:pPr>
            <w:r>
              <w:rPr>
                <w:sz w:val="28"/>
              </w:rPr>
              <w:t>пейзажной живописи, народно-песенная основа стихов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4.10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лософский спор о правде и человеке в пьесе М.Горького «На дн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драматургии Горького. Босяцкая тема и образы босяков в ранних рассказах и пьесах М. Горького. Философский характер драматургического конфликта. Изображение правды жизни в пьесе и ее философский смысл. Герои пьесы. Спор о назначении человека. Авторская позиция и способы ее выражения. Новаторств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ького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раматурга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4.11</w:t>
            </w:r>
          </w:p>
          <w:p>
            <w:pPr>
              <w:pStyle w:val="TableParagraph"/>
              <w:spacing w:lineRule="exact" w:line="270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равственная проблематика рассказов</w:t>
            </w:r>
          </w:p>
          <w:p>
            <w:pPr>
              <w:pStyle w:val="TableParagraph"/>
              <w:spacing w:lineRule="exact" w:line="270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Л. Андрее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8"/>
              </w:rPr>
              <w:t>Раннее творчество Л. Андреева: «чеховские темы» в творчестве писателя («Баргамот и Гераська». «Петька на даче»). Движение от реализма к модернизму: особенности художественного мира, проблематика рассказа «Иуда Искариот».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4.12</w:t>
            </w:r>
          </w:p>
          <w:p>
            <w:pPr>
              <w:pStyle w:val="TableParagraph"/>
              <w:spacing w:lineRule="exact" w:line="271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Философские мотивы в прозе И.А. Бун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08"/>
                <w:tab w:val="left" w:pos="5694" w:leader="none"/>
                <w:tab w:val="left" w:pos="6421" w:leader="none"/>
                <w:tab w:val="left" w:pos="6752" w:leader="none"/>
                <w:tab w:val="left" w:pos="7541" w:leader="none"/>
                <w:tab w:val="left" w:pos="9009" w:leader="none"/>
              </w:tabs>
              <w:spacing w:lineRule="exact" w:line="274"/>
              <w:jc w:val="left"/>
              <w:rPr>
                <w:sz w:val="28"/>
              </w:rPr>
            </w:pPr>
            <w:r>
              <w:rPr>
                <w:sz w:val="28"/>
              </w:rPr>
              <w:t>Особенности</w:t>
              <w:tab/>
              <w:t>проблематики</w:t>
              <w:tab/>
              <w:t>и</w:t>
              <w:tab/>
              <w:t>художественного</w:t>
              <w:tab/>
              <w:t>мира</w:t>
              <w:tab/>
              <w:t>в</w:t>
              <w:tab/>
              <w:t>прозе</w:t>
              <w:tab/>
              <w:t>1890-1900-г.г.:</w:t>
            </w:r>
          </w:p>
          <w:p>
            <w:pPr>
              <w:pStyle w:val="TableParagraph"/>
              <w:jc w:val="left"/>
              <w:rPr/>
            </w:pPr>
            <w:r>
              <w:rPr>
                <w:sz w:val="28"/>
              </w:rPr>
              <w:t xml:space="preserve">«Антоновские яблоки», «Сосны», «Новая дорога». Понятие о лирической прозе. Философские мотивы в прозе И. Бунина («Чаша жизни», «Господин из </w:t>
            </w:r>
            <w:r>
              <w:rPr>
                <w:spacing w:val="31"/>
                <w:sz w:val="28"/>
              </w:rPr>
              <w:t>Сан</w:t>
            </w:r>
            <w:r>
              <w:rPr>
                <w:sz w:val="28"/>
              </w:rPr>
              <w:t>-Франциско»,</w:t>
            </w:r>
          </w:p>
          <w:p>
            <w:pPr>
              <w:pStyle w:val="TableParagraph"/>
              <w:spacing w:lineRule="exact" w:line="273"/>
              <w:jc w:val="both"/>
              <w:rPr>
                <w:sz w:val="28"/>
              </w:rPr>
            </w:pPr>
            <w:r>
              <w:rPr>
                <w:sz w:val="28"/>
              </w:rPr>
              <w:t>«Смерть пророка», «Освобождение Толстого»).</w:t>
            </w:r>
          </w:p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07" w:right="380" w:firstLine="232"/>
              <w:jc w:val="left"/>
              <w:rPr/>
            </w:pPr>
            <w:r>
              <w:rPr>
                <w:sz w:val="28"/>
              </w:rPr>
              <w:t xml:space="preserve">Тема 4.13 </w:t>
            </w:r>
            <w:r>
              <w:rPr>
                <w:b/>
                <w:sz w:val="28"/>
              </w:rPr>
              <w:t>Особенности поэтического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ра 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Б. Пастерна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</w:rPr>
              <w:t>Своеобразие ранней лирики Б.Пастернака. Особенности лирического героя. Поиски новых поэтических форм, новой ритмики. Темы природы и человека, города и человека, поэзии и творчества. Эстетические поиски и эксперименты в ранней лирике. Философичность лирики. Тема пути – ведущая в поэзии Пастернака. Особенности</w:t>
            </w:r>
          </w:p>
          <w:p>
            <w:pPr>
              <w:pStyle w:val="TableParagraph"/>
              <w:spacing w:lineRule="exact" w:line="270"/>
              <w:jc w:val="left"/>
              <w:rPr>
                <w:sz w:val="28"/>
              </w:rPr>
            </w:pPr>
            <w:r>
              <w:rPr>
                <w:sz w:val="28"/>
              </w:rPr>
              <w:t>поэтического восприятия. Простота и легкость поздней лирики. Своеобразие художественной формы стихотворений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46" w:right="233" w:hanging="3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Тема 4.14 </w:t>
            </w:r>
            <w:r>
              <w:rPr>
                <w:b/>
                <w:sz w:val="28"/>
              </w:rPr>
              <w:t>Художественное осмысление</w:t>
            </w:r>
          </w:p>
          <w:p>
            <w:pPr>
              <w:pStyle w:val="TableParagraph"/>
              <w:ind w:left="179" w:right="169" w:firstLine="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гических коллизий эпохи в романе Б. Пастернака</w:t>
            </w:r>
          </w:p>
          <w:p>
            <w:pPr>
              <w:pStyle w:val="TableParagraph"/>
              <w:spacing w:lineRule="auto" w:line="240"/>
              <w:ind w:left="0" w:right="380" w:hanging="0"/>
              <w:rPr>
                <w:sz w:val="28"/>
              </w:rPr>
            </w:pPr>
            <w:r>
              <w:rPr>
                <w:b/>
                <w:sz w:val="28"/>
              </w:rPr>
              <w:t>«Доктор Живаго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8"/>
              </w:rPr>
              <w:t>Роман «Доктор Живаго»: художественное своеобразие, особенности композиции и системы образов, лиризм романа. Художественное осмысление трагических коллизий эпохи. Концепция личности и её роли в истории. Юрий Живаго и Антипов-Стрельников как герои-антагонисты. Библейские мотивы в романе. «Стихотворения Юрия Живаго»: место и значение цикла в структуре романа, композиция цикла, основные мотивы и</w:t>
            </w:r>
          </w:p>
          <w:p>
            <w:pPr>
              <w:pStyle w:val="TableParagraph"/>
              <w:spacing w:lineRule="exact" w:line="273"/>
              <w:jc w:val="both"/>
              <w:rPr>
                <w:sz w:val="28"/>
              </w:rPr>
            </w:pPr>
            <w:r>
              <w:rPr>
                <w:sz w:val="28"/>
              </w:rPr>
              <w:t>образы.</w:t>
            </w:r>
          </w:p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spacing w:lineRule="exact" w:line="273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lineRule="exact" w:line="273"/>
              <w:ind w:left="613" w:right="603" w:hanging="0"/>
              <w:jc w:val="left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spacing w:lineRule="exact" w:line="273"/>
              <w:ind w:left="613" w:right="60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Русская литература XX века (50-80-ые год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0" w:right="157" w:hanging="2"/>
              <w:rPr/>
            </w:pPr>
            <w:r>
              <w:rPr>
                <w:sz w:val="28"/>
              </w:rPr>
              <w:t xml:space="preserve">Тема 5.1 </w:t>
            </w:r>
            <w:r>
              <w:rPr>
                <w:b/>
                <w:sz w:val="28"/>
              </w:rPr>
              <w:t>Гуманистическая направленность произведений</w:t>
            </w:r>
          </w:p>
          <w:p>
            <w:pPr>
              <w:pStyle w:val="TableParagraph"/>
              <w:spacing w:lineRule="exact" w:line="270"/>
              <w:ind w:left="146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рубежной</w:t>
            </w:r>
          </w:p>
          <w:p>
            <w:pPr>
              <w:pStyle w:val="TableParagraph"/>
              <w:spacing w:lineRule="auto" w:line="240"/>
              <w:ind w:left="246" w:right="233" w:hanging="3"/>
              <w:rPr>
                <w:sz w:val="28"/>
              </w:rPr>
            </w:pPr>
            <w:r>
              <w:rPr>
                <w:b/>
                <w:sz w:val="28"/>
              </w:rPr>
              <w:t>литературы ХХ 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Характеристика литературного процесса зарубежной литературы ХХ в. Новые художественные тенденции в развитии реализма на Западе. Жизнь романа в западноевропейской литературе 50-х - 80-х годов ХХ века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lineRule="exact" w:line="273"/>
              <w:ind w:left="107" w:right="60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86" w:right="375" w:hanging="0"/>
              <w:rPr/>
            </w:pPr>
            <w:r>
              <w:rPr>
                <w:sz w:val="28"/>
              </w:rPr>
              <w:t xml:space="preserve">Тема 5.2 </w:t>
            </w:r>
            <w:r>
              <w:rPr>
                <w:b/>
                <w:sz w:val="28"/>
              </w:rPr>
              <w:t>Жизнь и творчество М.Булгакова.</w:t>
            </w:r>
          </w:p>
          <w:p>
            <w:pPr>
              <w:pStyle w:val="TableParagraph"/>
              <w:ind w:left="210" w:right="202" w:hanging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художественного</w:t>
            </w:r>
          </w:p>
          <w:p>
            <w:pPr>
              <w:pStyle w:val="TableParagraph"/>
              <w:spacing w:lineRule="auto" w:line="240"/>
              <w:ind w:left="170" w:right="157" w:hanging="2"/>
              <w:rPr>
                <w:sz w:val="28"/>
              </w:rPr>
            </w:pPr>
            <w:r>
              <w:rPr>
                <w:b/>
                <w:sz w:val="28"/>
              </w:rPr>
              <w:t>мира писа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left"/>
              <w:rPr/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left"/>
              <w:rPr/>
            </w:pPr>
            <w:r>
              <w:rPr>
                <w:sz w:val="28"/>
              </w:rPr>
              <w:t xml:space="preserve">Сведения из биографии. </w:t>
            </w:r>
            <w:r>
              <w:rPr>
                <w:b/>
                <w:sz w:val="28"/>
              </w:rPr>
              <w:t>Врачебная практика Булгакова</w:t>
            </w:r>
            <w:r>
              <w:rPr>
                <w:sz w:val="28"/>
              </w:rPr>
              <w:t>, ее отражение в творчестве.</w:t>
            </w:r>
          </w:p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орфий</w:t>
            </w:r>
            <w:r>
              <w:rPr>
                <w:b/>
                <w:sz w:val="28"/>
              </w:rPr>
              <w:t>. Записки юного врача</w:t>
            </w:r>
            <w:r>
              <w:rPr>
                <w:sz w:val="28"/>
              </w:rPr>
              <w:t>. Художественный мир М. Булгакова. Сатирические повести. Драматургия. Роман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 xml:space="preserve">5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3</w:t>
            </w:r>
          </w:p>
          <w:p>
            <w:pPr>
              <w:pStyle w:val="TableParagraph"/>
              <w:spacing w:before="5" w:after="0"/>
              <w:ind w:left="309" w:right="297" w:firstLine="2"/>
              <w:rPr/>
            </w:pPr>
            <w:r>
              <w:rPr>
                <w:b/>
                <w:sz w:val="28"/>
              </w:rPr>
              <w:t>Нравственно- философская основа повести М.Булгакова</w:t>
            </w:r>
          </w:p>
          <w:p>
            <w:pPr>
              <w:pStyle w:val="TableParagraph"/>
              <w:spacing w:lineRule="auto" w:line="240"/>
              <w:ind w:left="386" w:right="375" w:hanging="0"/>
              <w:rPr>
                <w:sz w:val="28"/>
              </w:rPr>
            </w:pPr>
            <w:r>
              <w:rPr>
                <w:b/>
                <w:sz w:val="28"/>
              </w:rPr>
              <w:t>«Собачье сердц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68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История создания повести «Собачье сердце». Идейно-художественное своеобразие повести. Характеристика героев. </w:t>
            </w:r>
            <w:r>
              <w:rPr>
                <w:b/>
                <w:sz w:val="28"/>
              </w:rPr>
              <w:t xml:space="preserve">Образ врача. </w:t>
            </w:r>
            <w:r>
              <w:rPr>
                <w:sz w:val="28"/>
              </w:rPr>
              <w:t>Литературоведческие интерпретаци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4" w:right="223" w:hanging="1"/>
              <w:rPr/>
            </w:pPr>
            <w:r>
              <w:rPr>
                <w:sz w:val="28"/>
              </w:rPr>
              <w:t xml:space="preserve">Тема 5.4 </w:t>
            </w:r>
            <w:r>
              <w:rPr>
                <w:b/>
                <w:sz w:val="28"/>
              </w:rPr>
              <w:t>Эпическая широта и сатирическое начало в романе М.Булгакова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«Мастер и Маргарита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sz w:val="28"/>
              </w:rPr>
              <w:t>Творческая история романа, проблема жанра, многоплановость композиции, особенности хронотопа, приём «роман в романе», сочетание конкретно-исторической и гротескно- фантастической образности. Судьба художника в романе, образ Мастера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5</w:t>
            </w:r>
          </w:p>
          <w:p>
            <w:pPr>
              <w:pStyle w:val="TableParagraph"/>
              <w:ind w:left="234" w:right="223" w:hanging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равственно- философские оппозиции в романе М.</w:t>
            </w:r>
          </w:p>
          <w:p>
            <w:pPr>
              <w:pStyle w:val="TableParagraph"/>
              <w:ind w:left="234" w:right="223" w:hanging="1"/>
              <w:rPr>
                <w:sz w:val="28"/>
              </w:rPr>
            </w:pPr>
            <w:r>
              <w:rPr>
                <w:b/>
                <w:sz w:val="28"/>
              </w:rPr>
              <w:t>Шолох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Тема любви в романе, образ Маргариты. Мотив трагической судьбы гуманистов в истории человечества, образ Иешуа. Нравственно-философские оппозиции добра и зла, веры и безверия, красоты и безобразия, жизни и смерти 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изведении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 xml:space="preserve">Тема 5.6 </w:t>
            </w:r>
            <w:r>
              <w:rPr>
                <w:b/>
                <w:sz w:val="28"/>
              </w:rPr>
              <w:t>Творчество М. Шолох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Мир и человек в рассказах М. Шолохова. Глубина реалистических обобщений. Трагический пафос «Донских рассказов». Поэтика раннего творчества М. Шолохова. Место сборников «Донские рассказы». Народная медицина в рассказах Шолохова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 xml:space="preserve">Тема 5.7 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ихий дон» 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pacing w:val="-8"/>
                <w:sz w:val="28"/>
              </w:rPr>
              <w:t xml:space="preserve">М. </w:t>
            </w:r>
            <w:r>
              <w:rPr>
                <w:b/>
                <w:sz w:val="28"/>
              </w:rPr>
              <w:t>Шолохова как роман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эпопе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«Тихий Дон» как роман-эпопея, раскрывающий историческую судьбу донского казачества на переломном этапе жизни страны. Проблематика романа: народ и революция, народ и личность, катаклизмы социальной истории и общечеловеческие, семейные ценности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8</w:t>
            </w:r>
          </w:p>
          <w:p>
            <w:pPr>
              <w:pStyle w:val="TableParagraph"/>
              <w:spacing w:before="5" w:after="0"/>
              <w:ind w:left="273" w:right="260" w:firstLine="3"/>
              <w:rPr/>
            </w:pPr>
            <w:r>
              <w:rPr>
                <w:b/>
                <w:sz w:val="28"/>
              </w:rPr>
              <w:t xml:space="preserve">Идейно- </w:t>
            </w:r>
            <w:r>
              <w:rPr>
                <w:b/>
                <w:spacing w:val="-1"/>
                <w:sz w:val="28"/>
              </w:rPr>
              <w:t xml:space="preserve">художественное </w:t>
            </w:r>
            <w:r>
              <w:rPr>
                <w:b/>
                <w:sz w:val="28"/>
              </w:rPr>
              <w:t>своеобразие романа М.Шолохова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«Тихий Дон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>
                <w:sz w:val="28"/>
              </w:rPr>
              <w:t>Жанровое своеобразие произведения. Особенности композиции произведения. Дом и дорога как ведущие мотивы романа. Природа трагического в романе. Система образов в произведении, типичное и исключительное в характерах и судьбах героев. Образ Григория Мелехова, истоки его трагедии. Стиль романа, народная основа языка. «Тихий Дон» в критике и литературоведении.</w:t>
            </w:r>
          </w:p>
          <w:p>
            <w:pPr>
              <w:pStyle w:val="TableParagraph"/>
              <w:spacing w:lineRule="exact" w:line="270"/>
              <w:jc w:val="left"/>
              <w:rPr>
                <w:sz w:val="28"/>
              </w:rPr>
            </w:pPr>
            <w:r>
              <w:rPr>
                <w:sz w:val="28"/>
              </w:rPr>
              <w:t>Место романа «Поднятая целина» в творчестве М.А.Шолохова. Проблематика, система образов, язык романа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before="8" w:after="0"/>
              <w:ind w:left="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00" w:hanging="0"/>
              <w:jc w:val="both"/>
              <w:rPr>
                <w:sz w:val="28"/>
              </w:rPr>
            </w:pPr>
            <w:r>
              <w:rPr>
                <w:sz w:val="28"/>
              </w:rPr>
              <w:t>Тема 5.9</w:t>
            </w:r>
          </w:p>
          <w:p>
            <w:pPr>
              <w:pStyle w:val="TableParagraph"/>
              <w:spacing w:before="5" w:after="0"/>
              <w:ind w:left="287" w:right="278" w:firstLine="14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литературной жизни в период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«оттепел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jc w:val="left"/>
              <w:rPr/>
            </w:pPr>
            <w:r>
              <w:rPr>
                <w:sz w:val="28"/>
              </w:rPr>
              <w:t>Культурная атмосфера «оттепели». Смена идейной и эстетической концепции советской литературы Новый период в развитии культуры и литературы в России. Активизация литературной жизни в стране в кон.50- нач. 60х годов. Появление новых литературных журналов и альманахов. Вступление в литературу нового поколения поэтов, прозаиков, драматургов. Расширение и углубление гуманистического содержания литературы о прошлом и современности. Обновление системы жанров, её динамика. «Возвращённая</w:t>
            </w:r>
          </w:p>
          <w:p>
            <w:pPr>
              <w:pStyle w:val="TableParagraph"/>
              <w:spacing w:lineRule="exact" w:line="274" w:before="23" w:after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итература»: затянувшийся на десятилетия путь многих произведений к читателю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spacing w:before="8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jc w:val="both"/>
              <w:rPr>
                <w:sz w:val="28"/>
              </w:rPr>
            </w:pPr>
            <w:r>
              <w:rPr>
                <w:sz w:val="28"/>
              </w:rPr>
              <w:t>Тема 5.10</w:t>
            </w:r>
          </w:p>
          <w:p>
            <w:pPr>
              <w:pStyle w:val="TableParagraph"/>
              <w:spacing w:lineRule="exact" w:line="268"/>
              <w:ind w:left="70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усская поэзия 60- ых годов ХХ 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8"/>
              </w:rPr>
              <w:t>Сложность и противоречивость поэтического развития в 50-60е годы. Роль поэзии в отражении атмосферы времени. Поэзия «шестидесятников». Социальные и художественные поиски поэтов новой волны: Е. Евтушенко, Р. Рождественского, А. Вознесенского. Развитие жанра поэмы. Расширение гуманистической и нравственно- эстетической проблематики в поэзии 60х гг. Творчество Б. Окуджавы. «Тихая лирика» в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sz w:val="28"/>
              </w:rPr>
              <w:t>русской литературе 60-х гг. ХХ века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 xml:space="preserve">Тема 5.11 </w:t>
            </w:r>
            <w:r>
              <w:rPr>
                <w:b/>
                <w:sz w:val="28"/>
              </w:rPr>
              <w:t>Творческий и жизненный путь А. Солженицы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3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 xml:space="preserve">Творческий и жизненный путь Солженицына. Творчество А. Солженицына: повести, романы, публицистика. Значение его творчества в русской литературе и общественной жизни II пол. XX века. Первые публикации в советской периодике. 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</w:rPr>
            </w:pPr>
            <w:r>
              <w:rPr>
                <w:sz w:val="28"/>
              </w:rPr>
              <w:t>Повесть «Один день Ивана Денисовича»: проблематика, композиция, особенности жанра и стиля, образ главного героя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271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12</w:t>
            </w:r>
          </w:p>
          <w:p>
            <w:pPr>
              <w:pStyle w:val="TableParagraph"/>
              <w:spacing w:before="5" w:after="0"/>
              <w:ind w:left="170" w:right="158" w:firstLine="1"/>
              <w:rPr/>
            </w:pPr>
            <w:r>
              <w:rPr>
                <w:b/>
                <w:sz w:val="28"/>
              </w:rPr>
              <w:t>Тема   праведничества в повести А. Солженицына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«Матрёнин двор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1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 w:before="13" w:after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астерство А. Солженицына – психолога: глубина характеров, историко-философское обобщение в творчестве писате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ОК 1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13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Взаимоотношение человека и природы в повести «Прощание с Матёрой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 w:before="11" w:after="0"/>
              <w:jc w:val="left"/>
              <w:rPr/>
            </w:pPr>
            <w:r>
              <w:rPr>
                <w:sz w:val="28"/>
              </w:rPr>
              <w:t>Своеобразие тематики и проблематики прозы Распутина. Сочетание философско- этических, «экзистенциальных» и актуальных социальных проблем в повести «Прощание с Матёрой». Взаимоотношения человека и природы, цена материально-технического прогресса, память и беспамятство, роль духовных корней в общественном сознании.</w:t>
            </w:r>
          </w:p>
          <w:p>
            <w:pPr>
              <w:pStyle w:val="TableParagraph"/>
              <w:spacing w:lineRule="exact" w:line="274" w:before="11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5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ема 5.14</w:t>
            </w:r>
          </w:p>
          <w:p>
            <w:pPr>
              <w:pStyle w:val="TableParagraph"/>
              <w:spacing w:lineRule="exact" w:line="275"/>
              <w:ind w:left="450" w:hanging="0"/>
              <w:jc w:val="left"/>
              <w:rPr/>
            </w:pPr>
            <w:r>
              <w:rPr>
                <w:b/>
                <w:sz w:val="28"/>
              </w:rPr>
              <w:t>А. Распутина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«Прощание с Матёрой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left"/>
              <w:rPr>
                <w:sz w:val="28"/>
              </w:rPr>
            </w:pPr>
            <w:r>
              <w:rPr>
                <w:sz w:val="28"/>
              </w:rPr>
              <w:t>Поиски черт общенационального нравственного идеала в характерах героев.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sz w:val="28"/>
              </w:rPr>
              <w:t>Изображение судьбы поколений в повести. Особенности поэтики Распутина: сочетание драматизма событий и размеренного ритма повествования, открытость финалов, символика образов.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sz w:val="28"/>
              </w:rPr>
              <w:t>Тема 5.15</w:t>
            </w:r>
          </w:p>
          <w:p>
            <w:pPr>
              <w:pStyle w:val="TableParagraph"/>
              <w:spacing w:lineRule="exact" w:line="275"/>
              <w:ind w:left="45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блематика, жанровое и стилевое многообразие творчества Шукшина.</w:t>
            </w:r>
          </w:p>
          <w:p>
            <w:pPr>
              <w:pStyle w:val="TableParagraph"/>
              <w:spacing w:lineRule="exact" w:line="275"/>
              <w:ind w:left="45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1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</w:rPr>
              <w:t>Проблематика, жанровое и стилевое многообразие творчества   В. М. Шукшина. Специфика жанровых форм: «рассказ-судьба» - «Охота жить», «Осенью»; «рассказ-характер»- «Экзамен», «Чудик», «Сапожки»; «рассказ-исповедь»- «Раскас». Анализ рассказов В. М. Шукшина.</w:t>
            </w:r>
          </w:p>
          <w:p>
            <w:pPr>
              <w:pStyle w:val="TableParagraph"/>
              <w:spacing w:lineRule="exact" w:line="27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16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Проза В. Шукшина: специфика геро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sz w:val="28"/>
              </w:rPr>
              <w:t>Специфика героя. Концепция народного характера у Шукшина. «Калина красная»: специфика жанра (киноповесть), характер и судьба Егора Прокудина. Своеобразие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сатиры Шукши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5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9" w:right="366" w:hanging="2"/>
              <w:rPr/>
            </w:pPr>
            <w:r>
              <w:rPr>
                <w:b/>
                <w:sz w:val="28"/>
              </w:rPr>
              <w:t>Тема 5.17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Тема войны в русской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>литературе 60-70-х годов ХХ века (Ю. Бондарев, К. Воробьёв, Б. Васильев и др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3" w:hanging="0"/>
              <w:jc w:val="both"/>
              <w:rPr/>
            </w:pPr>
            <w:r>
              <w:rPr>
                <w:sz w:val="28"/>
              </w:rPr>
              <w:t>Русская литература времён Великой Отечественной войны. Память войны, тема и образ Родины в послевоенной поэзии. Новые тенденции в изображении Великой Отечественной войны в послевоенной литературе. Новое о человеке на войне, углубление антивоенной темы в «военной прозе», расширение и обогащение представления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произведениях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Батальоны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просят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огня»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Ю. Бондарева,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</w:rPr>
              <w:t>«Убиты под Москвой» К. Воробьёва. Б. Васильева, В. Астафьева</w:t>
            </w:r>
            <w:r>
              <w:rPr>
                <w:b/>
                <w:sz w:val="28"/>
              </w:rPr>
              <w:t>.</w:t>
            </w:r>
          </w:p>
          <w:p>
            <w:pPr>
              <w:pStyle w:val="TableParagraph"/>
              <w:spacing w:lineRule="exact" w:line="270"/>
              <w:jc w:val="left"/>
              <w:rPr/>
            </w:pPr>
            <w:r>
              <w:rPr>
                <w:b/>
                <w:sz w:val="28"/>
              </w:rPr>
              <w:t>Медицина в годы ВОВ. Подвиг военных врачей. С. Алексиевич «У войны не женское лицо», Т. Данилина «Воспоминани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фельдшера»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177" w:firstLine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18 Социальная, нравственная и философская проблематика в пьесах А. Вампилова («Старший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pacing w:val="-4"/>
                <w:sz w:val="28"/>
              </w:rPr>
              <w:t>сын»,</w:t>
            </w:r>
          </w:p>
          <w:p>
            <w:pPr>
              <w:pStyle w:val="TableParagraph"/>
              <w:spacing w:lineRule="auto" w:line="240"/>
              <w:ind w:left="379" w:right="366" w:hanging="2"/>
              <w:rPr>
                <w:sz w:val="28"/>
              </w:rPr>
            </w:pPr>
            <w:r>
              <w:rPr>
                <w:b/>
                <w:sz w:val="28"/>
              </w:rPr>
              <w:t>«Утина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охота»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ые открытия Вампилова, традиции и новаторство в его драматургии. «Старший сын»: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sz w:val="28"/>
              </w:rPr>
              <w:t>особенности драматического конфликта, главные герои и возможность их духовной эволюции, роль в сюжете случайности, парадокса, превращение комической ситуации в драматическую. «Утиная охота»: жанровое своеобразие («монодрама»), проблематика и конфликт, роль ретроспекции в композиции пьесы, роль символических деталей. Смысл заглавия пьесы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7" w:right="610" w:hanging="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Современная русская литерату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1</w:t>
            </w:r>
          </w:p>
          <w:p>
            <w:pPr>
              <w:pStyle w:val="TableParagraph"/>
              <w:spacing w:before="5" w:after="0"/>
              <w:ind w:left="95" w:right="8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зор литературы последнего десятилетия.</w:t>
            </w:r>
          </w:p>
          <w:p>
            <w:pPr>
              <w:pStyle w:val="TableParagraph"/>
              <w:ind w:left="187" w:right="177" w:firstLine="1"/>
              <w:rPr>
                <w:sz w:val="28"/>
              </w:rPr>
            </w:pPr>
            <w:r>
              <w:rPr>
                <w:b/>
                <w:sz w:val="28"/>
              </w:rPr>
              <w:t>Постмодернизм в русской литератур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8"/>
              </w:rPr>
              <w:t>Основные тенденции новейшей русской литературы. Произведения Т.Толстой, В.Пьецуха, Вик.Ерофеева, В.Соро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Пелевина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>
                <w:sz w:val="28"/>
              </w:rPr>
              <w:t>Постмодернистские тенденции в прозе и поэзии. Поэзия концептуалистов (Д.Пригов, Л.Рубинштейн, Т.Кибиров). Русский постмодернизм как оппозиция официальной эстетике. Специфика постмодернистского текста. Своеобразие модели мира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274" w:before="1" w:after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стмодернистской проз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6" w:after="0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1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 xml:space="preserve">5 </w:t>
            </w:r>
          </w:p>
          <w:p>
            <w:pPr>
              <w:pStyle w:val="TableParagraph"/>
              <w:ind w:left="107" w:right="610" w:hanging="0"/>
              <w:rPr/>
            </w:pPr>
            <w:r>
              <w:rPr>
                <w:sz w:val="28"/>
              </w:rPr>
              <w:t>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7" w:righ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2</w:t>
            </w:r>
          </w:p>
          <w:p>
            <w:pPr>
              <w:pStyle w:val="TableParagraph"/>
              <w:spacing w:lineRule="exact" w:line="268"/>
              <w:ind w:left="147" w:right="138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Промежуточная 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итоговая)  аттестация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2</w:t>
            </w:r>
          </w:p>
          <w:p>
            <w:pPr>
              <w:pStyle w:val="TableParagraph"/>
              <w:ind w:left="107" w:right="610" w:hanging="0"/>
              <w:rPr>
                <w:sz w:val="28"/>
              </w:rPr>
            </w:pPr>
            <w:r>
              <w:rPr>
                <w:sz w:val="28"/>
              </w:rPr>
              <w:t>ОК 9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29" w:right="95" w:firstLine="6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  <w:p>
            <w:pPr>
              <w:pStyle w:val="TableParagraph"/>
              <w:ind w:left="6129" w:right="95" w:firstLine="600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удиторн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работа</w:t>
            </w:r>
          </w:p>
          <w:p>
            <w:pPr>
              <w:pStyle w:val="TableParagraph"/>
              <w:spacing w:lineRule="exact" w:line="27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3. ОРГАНИЗАЦИОННО-ПЕДАГОГИЧЕСКИЕ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 обеспеч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ОУД.02 Литература осуществляется в кабинете русского языка и литературы. Кабинет оснащен следующим оборудованием: учебная доска, рабочее место преподавателя (стол, стул), рабочие места для обучающихся (столы, стулья (30 рабочих мест), шкаф для хранения дидактического и раздаточного материала, методический уголок, технические средства обучения (компьютер, средства аудиовизуализации, проектор, интерактивная доск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 xml:space="preserve">Информационное обеспечение обу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итература [Электронный ресурс]: учебник в 2х ч./ под ред. Г.А. Обернихиной.– М.: Академия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итература. Практикум [Электронный ресурс]: учеб. пособие. / под ред. Г.А. Обернихиной. – М.: Академия, 20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расовский, В. Е. Литература: учебное пособие для среднего профессионального образования / В. Е. Красовский, А. В. Леденев; под общей редакцией В. Е. Красовского. — Москва: Издательство Юрайт, 2019. — 650 с. Электронная библиотека «Юрайт». Режим доступа: https://biblio-online.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Сафонов, А. А. Литература. 10 класс. Хрестоматия: учебное пособие для среднего профессионального образования / А. А. Сафонов; под редакцией М. А. Сафоновой. — Москва: Издательство Юрайт, 2019. — 211 с. Электронная библиотека «Юрайт». Режим доступа: https://biblio-online.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Сафонов, А. А. Литература. 11 класс. Хрестоматия: учебное пособие для среднего профессионального образования / А. А. Сафонов; под редакцией М. А. Сафоновой. — Москва: Издательство Юрайт, 2019. — 265 с. Электронная библиотека «Юрайт». Режим доступа: https://biblio-online.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       Курдюмова Т.Ф., Колокольцев Е.Н., Марьина О.Б. и другие. Литература. Базовый уровень: учебник для образовательных организаций, реализующих образовательные программы среднего профессионального образования: в 2 частях; 1-е издание: Москва: Издательство «Просвещ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Дополнительные источ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Русский филологический портал. Библиотека филологических текстов. [Электронный ресурс] - Режим доступа: http://www. philology.ru/defauit.ht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упные литературные источники [Электронный ресурс] - Режим доступа: http://lib.r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 xml:space="preserve">Организация образовательного процесс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образовательного процесса применяются современные технологии проблемного обучения, обучение в сотрудничестве, здоровьесберегающие технологии, информационно-коммуникативных ресурсов. Средства и приемы организации образовательного процесса: коллективная система обучения, игровые мет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4. КОНТРОЛЬ И ОЦЕНКА РЕЗУЛЬТАТОВ ОСВОЕНИЯ ДИСЦИПЛИНЫ</w:t>
      </w:r>
    </w:p>
    <w:p>
      <w:pPr>
        <w:pStyle w:val="Normal"/>
        <w:rPr/>
      </w:pPr>
      <w:r>
        <w:rPr/>
        <w:t>Форма аттестации – экзамен во 2 семестре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81"/>
        <w:gridCol w:w="322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Результаты обуч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Критерии оце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Методы оценки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Зна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образную</w:t>
              <w:tab/>
              <w:t>природу словесного искусст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основные факты жизни и творчества писател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основные</w:t>
              <w:tab/>
              <w:t>закономерности историко-литературного процесса</w:t>
              <w:tab/>
              <w:t>и</w:t>
              <w:tab/>
              <w:t>черты литературных направлен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основные</w:t>
              <w:tab/>
              <w:t>теоретико- литературные поня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содержание произведений  русской, родной и мировой классической литературы, их историко-культурного</w:t>
              <w:tab/>
              <w:t>и нравственно-ценностного влияния на</w:t>
              <w:tab/>
              <w:t>формирование национальной и мировой культуры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-систему стилей </w:t>
              <w:tab/>
              <w:t>языка художественной литературы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Знает основные факты жизни и творчества писате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нимает</w:t>
              <w:tab/>
              <w:t>содержание изученных</w:t>
              <w:tab/>
              <w:t xml:space="preserve">литературных произведений, </w:t>
              <w:tab/>
              <w:t>и</w:t>
              <w:tab/>
              <w:t>их историко-культурного</w:t>
              <w:tab/>
              <w:t>и нравственно-ценностного влияния на формирование национальной</w:t>
              <w:tab/>
              <w:t>и мировой культур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спользует</w:t>
              <w:tab/>
              <w:t>стили</w:t>
              <w:tab/>
              <w:t>языка художественной литературы, оперируя терминологическим аппаратом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ценка устных и письменных от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стир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дготовка сообщ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нтрольны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чин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Промежуточный контрол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ифференцированный зачёт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Ум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нимать</w:t>
              <w:tab/>
              <w:t>проблему, выдвигать гипотезу, структурировать материал, подбирать аргументы для подтверждения собственной позиции, выделять причинно- следственные связи в устных и письменных   высказыван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формулировать вывод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самостоятельно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рганизовывать собственную деятельность, оценивать ее, определять</w:t>
              <w:tab/>
              <w:t>сферу</w:t>
              <w:tab/>
              <w:t>своих интерес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ботать с разными источниками информации, находить ее, анализировать, использовать в самостояте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ладение навыками познавательной, учебно- исследовательской проектной          деятельности, навыками разрешения проблем; способность и готовность</w:t>
              <w:tab/>
              <w:t>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амостоятельному поиску методов</w:t>
              <w:tab/>
              <w:t>решения практических</w:t>
              <w:tab/>
              <w:t>задач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менению</w:t>
              <w:tab/>
              <w:t>различных методов позн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стойчивый интерес к чтению как средству познания других культур, уважительного отношения к ни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ладение навыком различных видов анализа литературн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мение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мение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мение</w:t>
              <w:tab/>
              <w:t>учитывать исторический, историко- культурный контекст и контекст творчества писателя в процессе анализа художественного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ab/>
              <w:t>способность выявлять в художественных</w:t>
              <w:tab/>
              <w:t>текстах образы, темы и проблемы и выражать свое отношение к ним</w:t>
              <w:tab/>
              <w:t>в</w:t>
              <w:tab/>
              <w:t>развернутых аргументированных устных и письменных высказываниях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 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нализирует литературные произведения, используя терминологический аппар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читывает</w:t>
              <w:tab/>
              <w:t>исторический, историко-культурный контекст и   контекст твор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исателя в процессе</w:t>
              <w:tab/>
              <w:t>анализа художественного произведения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едставляет тексты в виде тезисов, конспектов, аннотаций, рефератов, сочинений различных жан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ражает свое отношение к художественным произведениям в устных и письменных высказываниях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ценка устных и письменных от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стир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читательский дневни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дготовка сообщ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нтрольны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разительное чт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чин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Промежуточный контрол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ифференцированный зачё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13" w:hanging="421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1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7" w:hanging="42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5" w:hanging="42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4" w:hanging="42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3" w:hanging="42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1" w:hanging="42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0" w:hanging="42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421"/>
      </w:pPr>
      <w:rPr>
        <w:rFonts w:ascii="Liberation Serif" w:hAnsi="Liberation Serif" w:cs="Liberation Serif" w:hint="default"/>
        <w:lang w:val="ru-RU" w:bidi="ru-RU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" w:hanging="308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1" w:hanging="308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292" w:hanging="195"/>
      </w:pPr>
      <w:rPr>
        <w:rFonts w:ascii="Times New Roman" w:hAnsi="Times New Roman" w:cs="Times New Roman" w:hint="default"/>
        <w:sz w:val="24"/>
        <w:szCs w:val="24"/>
        <w:w w:val="100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" w:hanging="241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421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96" w:hanging="425"/>
      </w:pPr>
      <w:rPr>
        <w:sz w:val="24"/>
        <w:spacing w:val="-17"/>
        <w:szCs w:val="24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40" w:hanging="425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20" w:hanging="425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7" w:hanging="425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895" w:hanging="425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83" w:hanging="425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70" w:hanging="425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" w:hanging="692"/>
      </w:pPr>
      <w:rPr>
        <w:rFonts w:ascii="Times New Roman" w:hAnsi="Times New Roman" w:cs="Times New Roman" w:hint="default"/>
        <w:sz w:val="24"/>
        <w:spacing w:val="-8"/>
        <w:szCs w:val="24"/>
        <w:w w:val="99"/>
        <w:lang w:val="ru-RU" w:bidi="ru-R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5z3">
    <w:name w:val="WW8Num5z3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center"/>
    </w:pPr>
    <w:rPr>
      <w:rFonts w:ascii="Times New Roman" w:hAnsi="Times New Roman" w:eastAsia="Times New Roman" w:cs="Times New Roman"/>
      <w:lang w:bidi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09:00Z</dcterms:created>
  <dc:creator>StudentNMK;Александра Павловна Зубцова</dc:creator>
  <dc:description/>
  <cp:keywords/>
  <dc:language>en-US</dc:language>
  <cp:lastModifiedBy>Александра</cp:lastModifiedBy>
  <dcterms:modified xsi:type="dcterms:W3CDTF">2025-05-30T18:49:00Z</dcterms:modified>
  <cp:revision>7</cp:revision>
  <dc:subject/>
  <dc:title/>
</cp:coreProperties>
</file>